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021080</wp:posOffset>
                </wp:positionH>
                <wp:positionV relativeFrom="page">
                  <wp:posOffset>674370</wp:posOffset>
                </wp:positionV>
                <wp:extent cx="462915" cy="429895"/>
                <wp:effectExtent l="1270" t="1270" r="635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42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5" h="752">
                              <a:moveTo>
                                <a:pt x="192" y="377"/>
                              </a:moveTo>
                              <a:lnTo>
                                <a:pt x="196" y="444"/>
                              </a:lnTo>
                              <a:lnTo>
                                <a:pt x="206" y="501"/>
                              </a:lnTo>
                              <a:lnTo>
                                <a:pt x="222" y="549"/>
                              </a:lnTo>
                              <a:lnTo>
                                <a:pt x="242" y="590"/>
                              </a:lnTo>
                              <a:lnTo>
                                <a:pt x="250" y="601"/>
                              </a:lnTo>
                              <a:lnTo>
                                <a:pt x="276" y="631"/>
                              </a:lnTo>
                              <a:lnTo>
                                <a:pt x="305" y="654"/>
                              </a:lnTo>
                              <a:lnTo>
                                <a:pt x="337" y="670"/>
                              </a:lnTo>
                              <a:lnTo>
                                <a:pt x="374" y="679"/>
                              </a:lnTo>
                              <a:lnTo>
                                <a:pt x="408" y="682"/>
                              </a:lnTo>
                              <a:lnTo>
                                <a:pt x="448" y="678"/>
                              </a:lnTo>
                              <a:lnTo>
                                <a:pt x="483" y="668"/>
                              </a:lnTo>
                              <a:lnTo>
                                <a:pt x="515" y="650"/>
                              </a:lnTo>
                              <a:lnTo>
                                <a:pt x="544" y="626"/>
                              </a:lnTo>
                              <a:lnTo>
                                <a:pt x="565" y="600"/>
                              </a:lnTo>
                              <a:lnTo>
                                <a:pt x="587" y="562"/>
                              </a:lnTo>
                              <a:lnTo>
                                <a:pt x="604" y="519"/>
                              </a:lnTo>
                              <a:lnTo>
                                <a:pt x="616" y="466"/>
                              </a:lnTo>
                              <a:lnTo>
                                <a:pt x="622" y="403"/>
                              </a:lnTo>
                              <a:lnTo>
                                <a:pt x="623" y="377"/>
                              </a:lnTo>
                              <a:lnTo>
                                <a:pt x="619" y="308"/>
                              </a:lnTo>
                              <a:lnTo>
                                <a:pt x="609" y="251"/>
                              </a:lnTo>
                              <a:lnTo>
                                <a:pt x="594" y="202"/>
                              </a:lnTo>
                              <a:lnTo>
                                <a:pt x="573" y="162"/>
                              </a:lnTo>
                              <a:lnTo>
                                <a:pt x="566" y="150"/>
                              </a:lnTo>
                              <a:lnTo>
                                <a:pt x="539" y="120"/>
                              </a:lnTo>
                              <a:lnTo>
                                <a:pt x="511" y="97"/>
                              </a:lnTo>
                              <a:lnTo>
                                <a:pt x="478" y="81"/>
                              </a:lnTo>
                              <a:lnTo>
                                <a:pt x="443" y="71"/>
                              </a:lnTo>
                              <a:lnTo>
                                <a:pt x="431" y="70"/>
                              </a:lnTo>
                              <a:lnTo>
                                <a:pt x="431" y="0"/>
                              </a:lnTo>
                              <a:lnTo>
                                <a:pt x="500" y="5"/>
                              </a:lnTo>
                              <a:lnTo>
                                <a:pt x="561" y="16"/>
                              </a:lnTo>
                              <a:lnTo>
                                <a:pt x="613" y="33"/>
                              </a:lnTo>
                              <a:lnTo>
                                <a:pt x="659" y="56"/>
                              </a:lnTo>
                              <a:lnTo>
                                <a:pt x="699" y="84"/>
                              </a:lnTo>
                              <a:lnTo>
                                <a:pt x="711" y="94"/>
                              </a:lnTo>
                              <a:lnTo>
                                <a:pt x="744" y="128"/>
                              </a:lnTo>
                              <a:lnTo>
                                <a:pt x="770" y="167"/>
                              </a:lnTo>
                              <a:lnTo>
                                <a:pt x="790" y="211"/>
                              </a:lnTo>
                              <a:lnTo>
                                <a:pt x="804" y="259"/>
                              </a:lnTo>
                              <a:lnTo>
                                <a:pt x="813" y="315"/>
                              </a:lnTo>
                              <a:lnTo>
                                <a:pt x="815" y="359"/>
                              </a:lnTo>
                              <a:lnTo>
                                <a:pt x="811" y="425"/>
                              </a:lnTo>
                              <a:lnTo>
                                <a:pt x="801" y="482"/>
                              </a:lnTo>
                              <a:lnTo>
                                <a:pt x="784" y="533"/>
                              </a:lnTo>
                              <a:lnTo>
                                <a:pt x="762" y="579"/>
                              </a:lnTo>
                              <a:lnTo>
                                <a:pt x="734" y="619"/>
                              </a:lnTo>
                              <a:lnTo>
                                <a:pt x="706" y="649"/>
                              </a:lnTo>
                              <a:lnTo>
                                <a:pt x="667" y="680"/>
                              </a:lnTo>
                              <a:lnTo>
                                <a:pt x="624" y="706"/>
                              </a:lnTo>
                              <a:lnTo>
                                <a:pt x="575" y="726"/>
                              </a:lnTo>
                              <a:lnTo>
                                <a:pt x="518" y="741"/>
                              </a:lnTo>
                              <a:lnTo>
                                <a:pt x="456" y="749"/>
                              </a:lnTo>
                              <a:lnTo>
                                <a:pt x="398" y="752"/>
                              </a:lnTo>
                              <a:lnTo>
                                <a:pt x="327" y="748"/>
                              </a:lnTo>
                              <a:lnTo>
                                <a:pt x="264" y="738"/>
                              </a:lnTo>
                              <a:lnTo>
                                <a:pt x="210" y="722"/>
                              </a:lnTo>
                              <a:lnTo>
                                <a:pt x="163" y="700"/>
                              </a:lnTo>
                              <a:lnTo>
                                <a:pt x="122" y="673"/>
                              </a:lnTo>
                              <a:lnTo>
                                <a:pt x="103" y="657"/>
                              </a:lnTo>
                              <a:lnTo>
                                <a:pt x="71" y="623"/>
                              </a:lnTo>
                              <a:lnTo>
                                <a:pt x="45" y="583"/>
                              </a:lnTo>
                              <a:lnTo>
                                <a:pt x="25" y="539"/>
                              </a:lnTo>
                              <a:lnTo>
                                <a:pt x="11" y="490"/>
                              </a:lnTo>
                              <a:lnTo>
                                <a:pt x="2" y="433"/>
                              </a:lnTo>
                              <a:lnTo>
                                <a:pt x="0" y="386"/>
                              </a:lnTo>
                              <a:lnTo>
                                <a:pt x="4" y="322"/>
                              </a:lnTo>
                              <a:lnTo>
                                <a:pt x="14" y="266"/>
                              </a:lnTo>
                              <a:lnTo>
                                <a:pt x="31" y="216"/>
                              </a:lnTo>
                              <a:lnTo>
                                <a:pt x="53" y="171"/>
                              </a:lnTo>
                              <a:lnTo>
                                <a:pt x="82" y="131"/>
                              </a:lnTo>
                              <a:lnTo>
                                <a:pt x="110" y="102"/>
                              </a:lnTo>
                              <a:lnTo>
                                <a:pt x="150" y="70"/>
                              </a:lnTo>
                              <a:lnTo>
                                <a:pt x="195" y="45"/>
                              </a:lnTo>
                              <a:lnTo>
                                <a:pt x="244" y="25"/>
                              </a:lnTo>
                              <a:lnTo>
                                <a:pt x="260" y="20"/>
                              </a:lnTo>
                              <a:lnTo>
                                <a:pt x="260" y="75"/>
                              </a:lnTo>
                              <a:lnTo>
                                <a:pt x="260" y="138"/>
                              </a:lnTo>
                              <a:lnTo>
                                <a:pt x="250" y="151"/>
                              </a:lnTo>
                              <a:lnTo>
                                <a:pt x="228" y="188"/>
                              </a:lnTo>
                              <a:lnTo>
                                <a:pt x="211" y="232"/>
                              </a:lnTo>
                              <a:lnTo>
                                <a:pt x="199" y="285"/>
                              </a:lnTo>
                              <a:lnTo>
                                <a:pt x="193" y="349"/>
                              </a:lnTo>
                              <a:lnTo>
                                <a:pt x="192" y="377"/>
                              </a:lnTo>
                            </a:path>
                          </a:pathLst>
                        </a:custGeom>
                        <a:solidFill>
                          <a:srgbClr val="16174c"/>
                        </a:solidFill>
                        <a:ln cap="rnd" w="0">
                          <a:solidFill>
                            <a:srgbClr val="16174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5,752" path="m192,377l196,444l206,501l222,549l242,590l250,601l276,631l305,654l337,670l374,679l408,682l448,678l483,668l515,650l544,626l565,600l587,562l604,519l616,466l622,403l623,377l619,308l609,251l594,202l573,162l566,150l539,120l511,97l478,81l443,71l431,70l431,0l500,5l561,16l613,33l659,56l699,84l711,94l744,128l770,167l790,211l804,259l813,315l815,359l811,425l801,482l784,533l762,579l734,619l706,649l667,680l624,706l575,726l518,741l456,749l398,752l327,748l264,738l210,722l163,700l122,673l103,657l71,623l45,583l25,539l11,490l2,433l0,386l4,322l14,266l31,216l53,171l82,131l110,102l150,70l195,45l244,25l260,20l260,75l260,138l250,151l228,188l211,232l199,285l193,349l192,377e" fillcolor="#16174c" stroked="t" o:allowincell="f" style="position:absolute;margin-left:80.4pt;margin-top:53.1pt;width:36.4pt;height:33.8pt;mso-wrap-style:none;v-text-anchor:middle;mso-position-horizontal-relative:page;mso-position-vertical-relative:page">
                <v:fill o:detectmouseclick="t" type="solid" color2="#e9e8b3"/>
                <v:stroke color="#16174c" joinstyle="bevel" endcap="round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6530</wp:posOffset>
                </wp:positionH>
                <wp:positionV relativeFrom="paragraph">
                  <wp:posOffset>-327025</wp:posOffset>
                </wp:positionV>
                <wp:extent cx="635" cy="6210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3.9pt;margin-top:-2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76855</wp:posOffset>
                </wp:positionH>
                <wp:positionV relativeFrom="paragraph">
                  <wp:posOffset>-327025</wp:posOffset>
                </wp:positionV>
                <wp:extent cx="1431925" cy="258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925" cy="258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La Recto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5pt;height:20.35pt;mso-wrap-distance-left:9.05pt;mso-wrap-distance-right:9.05pt;mso-wrap-distance-top:0pt;mso-wrap-distance-bottom:0pt;margin-top:-25.75pt;mso-position-vertical-relative:text;margin-left:2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La Recto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7255</wp:posOffset>
                </wp:positionH>
                <wp:positionV relativeFrom="page">
                  <wp:posOffset>483235</wp:posOffset>
                </wp:positionV>
                <wp:extent cx="396875" cy="379095"/>
                <wp:effectExtent l="1270" t="127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37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4" h="728">
                              <a:moveTo>
                                <a:pt x="0" y="0"/>
                              </a:moveTo>
                              <a:lnTo>
                                <a:pt x="58" y="4"/>
                              </a:lnTo>
                              <a:lnTo>
                                <a:pt x="100" y="5"/>
                              </a:lnTo>
                              <a:lnTo>
                                <a:pt x="139" y="4"/>
                              </a:lnTo>
                              <a:lnTo>
                                <a:pt x="200" y="0"/>
                              </a:lnTo>
                              <a:lnTo>
                                <a:pt x="190" y="155"/>
                              </a:lnTo>
                              <a:lnTo>
                                <a:pt x="189" y="163"/>
                              </a:lnTo>
                              <a:lnTo>
                                <a:pt x="186" y="350"/>
                              </a:lnTo>
                              <a:lnTo>
                                <a:pt x="186" y="353"/>
                              </a:lnTo>
                              <a:lnTo>
                                <a:pt x="189" y="450"/>
                              </a:lnTo>
                              <a:lnTo>
                                <a:pt x="198" y="516"/>
                              </a:lnTo>
                              <a:lnTo>
                                <a:pt x="209" y="558"/>
                              </a:lnTo>
                              <a:lnTo>
                                <a:pt x="204" y="621"/>
                              </a:lnTo>
                              <a:lnTo>
                                <a:pt x="204" y="637"/>
                              </a:lnTo>
                              <a:lnTo>
                                <a:pt x="208" y="702"/>
                              </a:lnTo>
                              <a:lnTo>
                                <a:pt x="211" y="728"/>
                              </a:lnTo>
                              <a:lnTo>
                                <a:pt x="162" y="714"/>
                              </a:lnTo>
                              <a:lnTo>
                                <a:pt x="160" y="713"/>
                              </a:lnTo>
                              <a:lnTo>
                                <a:pt x="119" y="694"/>
                              </a:lnTo>
                              <a:lnTo>
                                <a:pt x="86" y="670"/>
                              </a:lnTo>
                              <a:lnTo>
                                <a:pt x="60" y="642"/>
                              </a:lnTo>
                              <a:lnTo>
                                <a:pt x="58" y="639"/>
                              </a:lnTo>
                              <a:lnTo>
                                <a:pt x="40" y="608"/>
                              </a:lnTo>
                              <a:lnTo>
                                <a:pt x="25" y="567"/>
                              </a:lnTo>
                              <a:lnTo>
                                <a:pt x="21" y="547"/>
                              </a:lnTo>
                              <a:lnTo>
                                <a:pt x="13" y="483"/>
                              </a:lnTo>
                              <a:lnTo>
                                <a:pt x="10" y="372"/>
                              </a:lnTo>
                              <a:lnTo>
                                <a:pt x="10" y="367"/>
                              </a:lnTo>
                              <a:lnTo>
                                <a:pt x="10" y="275"/>
                              </a:lnTo>
                              <a:lnTo>
                                <a:pt x="10" y="238"/>
                              </a:lnTo>
                              <a:lnTo>
                                <a:pt x="7" y="11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469" y="602"/>
                              </a:moveTo>
                              <a:lnTo>
                                <a:pt x="492" y="578"/>
                              </a:lnTo>
                              <a:lnTo>
                                <a:pt x="500" y="566"/>
                              </a:lnTo>
                              <a:lnTo>
                                <a:pt x="515" y="534"/>
                              </a:lnTo>
                              <a:lnTo>
                                <a:pt x="527" y="491"/>
                              </a:lnTo>
                              <a:lnTo>
                                <a:pt x="528" y="483"/>
                              </a:lnTo>
                              <a:lnTo>
                                <a:pt x="535" y="414"/>
                              </a:lnTo>
                              <a:lnTo>
                                <a:pt x="536" y="326"/>
                              </a:lnTo>
                              <a:lnTo>
                                <a:pt x="533" y="154"/>
                              </a:lnTo>
                              <a:lnTo>
                                <a:pt x="524" y="0"/>
                              </a:lnTo>
                              <a:lnTo>
                                <a:pt x="564" y="4"/>
                              </a:lnTo>
                              <a:lnTo>
                                <a:pt x="586" y="5"/>
                              </a:lnTo>
                              <a:lnTo>
                                <a:pt x="608" y="4"/>
                              </a:lnTo>
                              <a:lnTo>
                                <a:pt x="644" y="0"/>
                              </a:lnTo>
                              <a:lnTo>
                                <a:pt x="637" y="127"/>
                              </a:lnTo>
                              <a:lnTo>
                                <a:pt x="634" y="230"/>
                              </a:lnTo>
                              <a:lnTo>
                                <a:pt x="634" y="387"/>
                              </a:lnTo>
                              <a:lnTo>
                                <a:pt x="631" y="479"/>
                              </a:lnTo>
                              <a:lnTo>
                                <a:pt x="623" y="539"/>
                              </a:lnTo>
                              <a:lnTo>
                                <a:pt x="620" y="551"/>
                              </a:lnTo>
                              <a:lnTo>
                                <a:pt x="605" y="593"/>
                              </a:lnTo>
                              <a:lnTo>
                                <a:pt x="585" y="629"/>
                              </a:lnTo>
                              <a:lnTo>
                                <a:pt x="572" y="646"/>
                              </a:lnTo>
                              <a:lnTo>
                                <a:pt x="541" y="676"/>
                              </a:lnTo>
                              <a:lnTo>
                                <a:pt x="504" y="700"/>
                              </a:lnTo>
                              <a:lnTo>
                                <a:pt x="475" y="713"/>
                              </a:lnTo>
                              <a:lnTo>
                                <a:pt x="469" y="653"/>
                              </a:lnTo>
                              <a:lnTo>
                                <a:pt x="469" y="628"/>
                              </a:lnTo>
                              <a:lnTo>
                                <a:pt x="469" y="602"/>
                              </a:lnTo>
                            </a:path>
                          </a:pathLst>
                        </a:custGeom>
                        <a:solidFill>
                          <a:srgbClr val="613209"/>
                        </a:solidFill>
                        <a:ln cap="rnd" w="0">
                          <a:solidFill>
                            <a:srgbClr val="61320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4,728" path="m0,0l58,4l100,5l139,4l200,0l190,155l189,163l186,350l186,353l189,450l198,516l209,558l204,621l204,637l208,702l211,728l162,714l160,713l119,694l86,670l60,642l58,639l40,608l25,567l21,547l13,483l10,372l10,367l10,275l10,238l7,110l0,0xm469,602l492,578l500,566l515,534l527,491l528,483l535,414l536,326l533,154l524,0l564,4l586,5l608,4l644,0l637,127l634,230l634,387l631,479l623,539l620,551l605,593l585,629l572,646l541,676l504,700l475,713l469,653l469,628l469,602e" fillcolor="#613209" stroked="t" o:allowincell="f" style="position:absolute;margin-left:70.65pt;margin-top:38.05pt;width:31.2pt;height:29.8pt;mso-wrap-style:none;v-text-anchor:middle;mso-position-horizontal-relative:page;mso-position-vertical-relative:page">
                <v:fill o:detectmouseclick="t" type="solid" color2="#9ecdf6"/>
                <v:stroke color="#613209" joinstyle="bevel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483995</wp:posOffset>
                </wp:positionH>
                <wp:positionV relativeFrom="page">
                  <wp:posOffset>483235</wp:posOffset>
                </wp:positionV>
                <wp:extent cx="1798320" cy="198755"/>
                <wp:effectExtent l="635" t="1270" r="1270" b="63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20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2" h="313">
                              <a:moveTo>
                                <a:pt x="0" y="5"/>
                              </a:moveTo>
                              <a:lnTo>
                                <a:pt x="24" y="7"/>
                              </a:lnTo>
                              <a:lnTo>
                                <a:pt x="41" y="7"/>
                              </a:lnTo>
                              <a:lnTo>
                                <a:pt x="58" y="7"/>
                              </a:lnTo>
                              <a:lnTo>
                                <a:pt x="83" y="5"/>
                              </a:lnTo>
                              <a:lnTo>
                                <a:pt x="79" y="73"/>
                              </a:lnTo>
                              <a:lnTo>
                                <a:pt x="77" y="152"/>
                              </a:lnTo>
                              <a:lnTo>
                                <a:pt x="80" y="209"/>
                              </a:lnTo>
                              <a:lnTo>
                                <a:pt x="87" y="239"/>
                              </a:lnTo>
                              <a:lnTo>
                                <a:pt x="92" y="249"/>
                              </a:lnTo>
                              <a:lnTo>
                                <a:pt x="105" y="262"/>
                              </a:lnTo>
                              <a:lnTo>
                                <a:pt x="124" y="270"/>
                              </a:lnTo>
                              <a:lnTo>
                                <a:pt x="145" y="272"/>
                              </a:lnTo>
                              <a:lnTo>
                                <a:pt x="171" y="268"/>
                              </a:lnTo>
                              <a:lnTo>
                                <a:pt x="182" y="264"/>
                              </a:lnTo>
                              <a:lnTo>
                                <a:pt x="200" y="251"/>
                              </a:lnTo>
                              <a:lnTo>
                                <a:pt x="208" y="241"/>
                              </a:lnTo>
                              <a:lnTo>
                                <a:pt x="217" y="218"/>
                              </a:lnTo>
                              <a:lnTo>
                                <a:pt x="219" y="206"/>
                              </a:lnTo>
                              <a:lnTo>
                                <a:pt x="223" y="153"/>
                              </a:lnTo>
                              <a:lnTo>
                                <a:pt x="223" y="141"/>
                              </a:lnTo>
                              <a:lnTo>
                                <a:pt x="222" y="69"/>
                              </a:lnTo>
                              <a:lnTo>
                                <a:pt x="218" y="5"/>
                              </a:lnTo>
                              <a:lnTo>
                                <a:pt x="234" y="7"/>
                              </a:lnTo>
                              <a:lnTo>
                                <a:pt x="244" y="7"/>
                              </a:lnTo>
                              <a:lnTo>
                                <a:pt x="253" y="7"/>
                              </a:lnTo>
                              <a:lnTo>
                                <a:pt x="268" y="5"/>
                              </a:lnTo>
                              <a:lnTo>
                                <a:pt x="265" y="58"/>
                              </a:lnTo>
                              <a:lnTo>
                                <a:pt x="264" y="101"/>
                              </a:lnTo>
                              <a:lnTo>
                                <a:pt x="264" y="166"/>
                              </a:lnTo>
                              <a:lnTo>
                                <a:pt x="261" y="219"/>
                              </a:lnTo>
                              <a:lnTo>
                                <a:pt x="258" y="235"/>
                              </a:lnTo>
                              <a:lnTo>
                                <a:pt x="247" y="261"/>
                              </a:lnTo>
                              <a:lnTo>
                                <a:pt x="238" y="274"/>
                              </a:lnTo>
                              <a:lnTo>
                                <a:pt x="217" y="292"/>
                              </a:lnTo>
                              <a:lnTo>
                                <a:pt x="195" y="303"/>
                              </a:lnTo>
                              <a:lnTo>
                                <a:pt x="163" y="311"/>
                              </a:lnTo>
                              <a:lnTo>
                                <a:pt x="133" y="313"/>
                              </a:lnTo>
                              <a:lnTo>
                                <a:pt x="92" y="309"/>
                              </a:lnTo>
                              <a:lnTo>
                                <a:pt x="67" y="302"/>
                              </a:lnTo>
                              <a:lnTo>
                                <a:pt x="41" y="289"/>
                              </a:lnTo>
                              <a:lnTo>
                                <a:pt x="24" y="271"/>
                              </a:lnTo>
                              <a:lnTo>
                                <a:pt x="24" y="271"/>
                              </a:lnTo>
                              <a:lnTo>
                                <a:pt x="13" y="250"/>
                              </a:lnTo>
                              <a:lnTo>
                                <a:pt x="8" y="233"/>
                              </a:lnTo>
                              <a:lnTo>
                                <a:pt x="4" y="184"/>
                              </a:lnTo>
                              <a:lnTo>
                                <a:pt x="4" y="158"/>
                              </a:lnTo>
                              <a:lnTo>
                                <a:pt x="4" y="120"/>
                              </a:lnTo>
                              <a:lnTo>
                                <a:pt x="4" y="104"/>
                              </a:lnTo>
                              <a:lnTo>
                                <a:pt x="3" y="51"/>
                              </a:lnTo>
                              <a:lnTo>
                                <a:pt x="0" y="5"/>
                              </a:lnTo>
                              <a:close/>
                              <a:moveTo>
                                <a:pt x="325" y="307"/>
                              </a:moveTo>
                              <a:lnTo>
                                <a:pt x="328" y="239"/>
                              </a:lnTo>
                              <a:lnTo>
                                <a:pt x="329" y="156"/>
                              </a:lnTo>
                              <a:lnTo>
                                <a:pt x="328" y="88"/>
                              </a:lnTo>
                              <a:lnTo>
                                <a:pt x="325" y="5"/>
                              </a:lnTo>
                              <a:lnTo>
                                <a:pt x="343" y="7"/>
                              </a:lnTo>
                              <a:lnTo>
                                <a:pt x="354" y="7"/>
                              </a:lnTo>
                              <a:lnTo>
                                <a:pt x="366" y="7"/>
                              </a:lnTo>
                              <a:lnTo>
                                <a:pt x="383" y="5"/>
                              </a:lnTo>
                              <a:lnTo>
                                <a:pt x="466" y="106"/>
                              </a:lnTo>
                              <a:lnTo>
                                <a:pt x="552" y="201"/>
                              </a:lnTo>
                              <a:lnTo>
                                <a:pt x="552" y="118"/>
                              </a:lnTo>
                              <a:lnTo>
                                <a:pt x="552" y="57"/>
                              </a:lnTo>
                              <a:lnTo>
                                <a:pt x="549" y="5"/>
                              </a:lnTo>
                              <a:lnTo>
                                <a:pt x="563" y="7"/>
                              </a:lnTo>
                              <a:lnTo>
                                <a:pt x="572" y="7"/>
                              </a:lnTo>
                              <a:lnTo>
                                <a:pt x="584" y="7"/>
                              </a:lnTo>
                              <a:lnTo>
                                <a:pt x="591" y="6"/>
                              </a:lnTo>
                              <a:lnTo>
                                <a:pt x="597" y="5"/>
                              </a:lnTo>
                              <a:lnTo>
                                <a:pt x="592" y="71"/>
                              </a:lnTo>
                              <a:lnTo>
                                <a:pt x="591" y="193"/>
                              </a:lnTo>
                              <a:lnTo>
                                <a:pt x="591" y="214"/>
                              </a:lnTo>
                              <a:lnTo>
                                <a:pt x="592" y="268"/>
                              </a:lnTo>
                              <a:lnTo>
                                <a:pt x="594" y="307"/>
                              </a:lnTo>
                              <a:lnTo>
                                <a:pt x="578" y="305"/>
                              </a:lnTo>
                              <a:lnTo>
                                <a:pt x="568" y="305"/>
                              </a:lnTo>
                              <a:lnTo>
                                <a:pt x="558" y="305"/>
                              </a:lnTo>
                              <a:lnTo>
                                <a:pt x="541" y="307"/>
                              </a:lnTo>
                              <a:lnTo>
                                <a:pt x="458" y="206"/>
                              </a:lnTo>
                              <a:lnTo>
                                <a:pt x="368" y="107"/>
                              </a:lnTo>
                              <a:lnTo>
                                <a:pt x="368" y="229"/>
                              </a:lnTo>
                              <a:lnTo>
                                <a:pt x="369" y="262"/>
                              </a:lnTo>
                              <a:lnTo>
                                <a:pt x="370" y="307"/>
                              </a:lnTo>
                              <a:lnTo>
                                <a:pt x="356" y="305"/>
                              </a:lnTo>
                              <a:lnTo>
                                <a:pt x="346" y="305"/>
                              </a:lnTo>
                              <a:lnTo>
                                <a:pt x="339" y="305"/>
                              </a:lnTo>
                              <a:lnTo>
                                <a:pt x="325" y="307"/>
                              </a:lnTo>
                              <a:close/>
                              <a:moveTo>
                                <a:pt x="654" y="307"/>
                              </a:moveTo>
                              <a:lnTo>
                                <a:pt x="658" y="240"/>
                              </a:lnTo>
                              <a:lnTo>
                                <a:pt x="659" y="156"/>
                              </a:lnTo>
                              <a:lnTo>
                                <a:pt x="658" y="77"/>
                              </a:lnTo>
                              <a:lnTo>
                                <a:pt x="654" y="5"/>
                              </a:lnTo>
                              <a:lnTo>
                                <a:pt x="681" y="8"/>
                              </a:lnTo>
                              <a:lnTo>
                                <a:pt x="697" y="8"/>
                              </a:lnTo>
                              <a:lnTo>
                                <a:pt x="710" y="8"/>
                              </a:lnTo>
                              <a:lnTo>
                                <a:pt x="737" y="5"/>
                              </a:lnTo>
                              <a:lnTo>
                                <a:pt x="733" y="72"/>
                              </a:lnTo>
                              <a:lnTo>
                                <a:pt x="732" y="156"/>
                              </a:lnTo>
                              <a:lnTo>
                                <a:pt x="732" y="174"/>
                              </a:lnTo>
                              <a:lnTo>
                                <a:pt x="733" y="245"/>
                              </a:lnTo>
                              <a:lnTo>
                                <a:pt x="737" y="307"/>
                              </a:lnTo>
                              <a:lnTo>
                                <a:pt x="710" y="305"/>
                              </a:lnTo>
                              <a:lnTo>
                                <a:pt x="693" y="305"/>
                              </a:lnTo>
                              <a:lnTo>
                                <a:pt x="682" y="305"/>
                              </a:lnTo>
                              <a:lnTo>
                                <a:pt x="654" y="307"/>
                              </a:lnTo>
                              <a:close/>
                              <a:moveTo>
                                <a:pt x="877" y="307"/>
                              </a:moveTo>
                              <a:lnTo>
                                <a:pt x="853" y="236"/>
                              </a:lnTo>
                              <a:lnTo>
                                <a:pt x="852" y="234"/>
                              </a:lnTo>
                              <a:lnTo>
                                <a:pt x="851" y="232"/>
                              </a:lnTo>
                              <a:lnTo>
                                <a:pt x="762" y="5"/>
                              </a:lnTo>
                              <a:lnTo>
                                <a:pt x="790" y="7"/>
                              </a:lnTo>
                              <a:lnTo>
                                <a:pt x="808" y="7"/>
                              </a:lnTo>
                              <a:lnTo>
                                <a:pt x="820" y="7"/>
                              </a:lnTo>
                              <a:lnTo>
                                <a:pt x="849" y="5"/>
                              </a:lnTo>
                              <a:lnTo>
                                <a:pt x="857" y="35"/>
                              </a:lnTo>
                              <a:lnTo>
                                <a:pt x="865" y="59"/>
                              </a:lnTo>
                              <a:lnTo>
                                <a:pt x="923" y="211"/>
                              </a:lnTo>
                              <a:lnTo>
                                <a:pt x="978" y="57"/>
                              </a:lnTo>
                              <a:lnTo>
                                <a:pt x="986" y="32"/>
                              </a:lnTo>
                              <a:lnTo>
                                <a:pt x="993" y="5"/>
                              </a:lnTo>
                              <a:lnTo>
                                <a:pt x="1009" y="7"/>
                              </a:lnTo>
                              <a:lnTo>
                                <a:pt x="1018" y="7"/>
                              </a:lnTo>
                              <a:lnTo>
                                <a:pt x="1028" y="7"/>
                              </a:lnTo>
                              <a:lnTo>
                                <a:pt x="1046" y="5"/>
                              </a:lnTo>
                              <a:lnTo>
                                <a:pt x="1027" y="44"/>
                              </a:lnTo>
                              <a:lnTo>
                                <a:pt x="1013" y="78"/>
                              </a:lnTo>
                              <a:lnTo>
                                <a:pt x="952" y="231"/>
                              </a:lnTo>
                              <a:lnTo>
                                <a:pt x="939" y="267"/>
                              </a:lnTo>
                              <a:lnTo>
                                <a:pt x="927" y="307"/>
                              </a:lnTo>
                              <a:lnTo>
                                <a:pt x="912" y="305"/>
                              </a:lnTo>
                              <a:lnTo>
                                <a:pt x="902" y="305"/>
                              </a:lnTo>
                              <a:lnTo>
                                <a:pt x="892" y="305"/>
                              </a:lnTo>
                              <a:lnTo>
                                <a:pt x="877" y="307"/>
                              </a:lnTo>
                              <a:close/>
                              <a:moveTo>
                                <a:pt x="1063" y="307"/>
                              </a:moveTo>
                              <a:lnTo>
                                <a:pt x="1067" y="256"/>
                              </a:lnTo>
                              <a:lnTo>
                                <a:pt x="1069" y="187"/>
                              </a:lnTo>
                              <a:lnTo>
                                <a:pt x="1069" y="156"/>
                              </a:lnTo>
                              <a:lnTo>
                                <a:pt x="1069" y="138"/>
                              </a:lnTo>
                              <a:lnTo>
                                <a:pt x="1067" y="60"/>
                              </a:lnTo>
                              <a:lnTo>
                                <a:pt x="1063" y="5"/>
                              </a:lnTo>
                              <a:lnTo>
                                <a:pt x="1124" y="7"/>
                              </a:lnTo>
                              <a:lnTo>
                                <a:pt x="1149" y="7"/>
                              </a:lnTo>
                              <a:lnTo>
                                <a:pt x="1187" y="7"/>
                              </a:lnTo>
                              <a:lnTo>
                                <a:pt x="1242" y="5"/>
                              </a:lnTo>
                              <a:lnTo>
                                <a:pt x="1242" y="10"/>
                              </a:lnTo>
                              <a:lnTo>
                                <a:pt x="1241" y="25"/>
                              </a:lnTo>
                              <a:lnTo>
                                <a:pt x="1242" y="39"/>
                              </a:lnTo>
                              <a:lnTo>
                                <a:pt x="1242" y="44"/>
                              </a:lnTo>
                              <a:lnTo>
                                <a:pt x="1208" y="42"/>
                              </a:lnTo>
                              <a:lnTo>
                                <a:pt x="1172" y="41"/>
                              </a:lnTo>
                              <a:lnTo>
                                <a:pt x="1155" y="41"/>
                              </a:lnTo>
                              <a:lnTo>
                                <a:pt x="1144" y="42"/>
                              </a:lnTo>
                              <a:lnTo>
                                <a:pt x="1143" y="74"/>
                              </a:lnTo>
                              <a:lnTo>
                                <a:pt x="1143" y="107"/>
                              </a:lnTo>
                              <a:lnTo>
                                <a:pt x="1143" y="130"/>
                              </a:lnTo>
                              <a:lnTo>
                                <a:pt x="1185" y="129"/>
                              </a:lnTo>
                              <a:lnTo>
                                <a:pt x="1239" y="126"/>
                              </a:lnTo>
                              <a:lnTo>
                                <a:pt x="1238" y="137"/>
                              </a:lnTo>
                              <a:lnTo>
                                <a:pt x="1237" y="147"/>
                              </a:lnTo>
                              <a:lnTo>
                                <a:pt x="1238" y="158"/>
                              </a:lnTo>
                              <a:lnTo>
                                <a:pt x="1239" y="167"/>
                              </a:lnTo>
                              <a:lnTo>
                                <a:pt x="1190" y="165"/>
                              </a:lnTo>
                              <a:lnTo>
                                <a:pt x="1143" y="163"/>
                              </a:lnTo>
                              <a:lnTo>
                                <a:pt x="1143" y="211"/>
                              </a:lnTo>
                              <a:lnTo>
                                <a:pt x="1143" y="245"/>
                              </a:lnTo>
                              <a:lnTo>
                                <a:pt x="1145" y="270"/>
                              </a:lnTo>
                              <a:lnTo>
                                <a:pt x="1193" y="269"/>
                              </a:lnTo>
                              <a:lnTo>
                                <a:pt x="1241" y="265"/>
                              </a:lnTo>
                              <a:lnTo>
                                <a:pt x="1241" y="266"/>
                              </a:lnTo>
                              <a:lnTo>
                                <a:pt x="1240" y="274"/>
                              </a:lnTo>
                              <a:lnTo>
                                <a:pt x="1240" y="286"/>
                              </a:lnTo>
                              <a:lnTo>
                                <a:pt x="1240" y="294"/>
                              </a:lnTo>
                              <a:lnTo>
                                <a:pt x="1241" y="303"/>
                              </a:lnTo>
                              <a:lnTo>
                                <a:pt x="1241" y="307"/>
                              </a:lnTo>
                              <a:lnTo>
                                <a:pt x="1168" y="305"/>
                              </a:lnTo>
                              <a:lnTo>
                                <a:pt x="1130" y="305"/>
                              </a:lnTo>
                              <a:lnTo>
                                <a:pt x="1097" y="305"/>
                              </a:lnTo>
                              <a:lnTo>
                                <a:pt x="1063" y="307"/>
                              </a:lnTo>
                              <a:close/>
                              <a:moveTo>
                                <a:pt x="1290" y="307"/>
                              </a:moveTo>
                              <a:lnTo>
                                <a:pt x="1294" y="246"/>
                              </a:lnTo>
                              <a:lnTo>
                                <a:pt x="1295" y="172"/>
                              </a:lnTo>
                              <a:lnTo>
                                <a:pt x="1295" y="156"/>
                              </a:lnTo>
                              <a:lnTo>
                                <a:pt x="1294" y="71"/>
                              </a:lnTo>
                              <a:lnTo>
                                <a:pt x="1290" y="5"/>
                              </a:lnTo>
                              <a:lnTo>
                                <a:pt x="1293" y="5"/>
                              </a:lnTo>
                              <a:lnTo>
                                <a:pt x="1323" y="7"/>
                              </a:lnTo>
                              <a:lnTo>
                                <a:pt x="1366" y="5"/>
                              </a:lnTo>
                              <a:lnTo>
                                <a:pt x="1412" y="4"/>
                              </a:lnTo>
                              <a:lnTo>
                                <a:pt x="1451" y="7"/>
                              </a:lnTo>
                              <a:lnTo>
                                <a:pt x="1477" y="16"/>
                              </a:lnTo>
                              <a:lnTo>
                                <a:pt x="1487" y="23"/>
                              </a:lnTo>
                              <a:lnTo>
                                <a:pt x="1501" y="38"/>
                              </a:lnTo>
                              <a:lnTo>
                                <a:pt x="1509" y="59"/>
                              </a:lnTo>
                              <a:lnTo>
                                <a:pt x="1511" y="82"/>
                              </a:lnTo>
                              <a:lnTo>
                                <a:pt x="1508" y="107"/>
                              </a:lnTo>
                              <a:lnTo>
                                <a:pt x="1498" y="127"/>
                              </a:lnTo>
                              <a:lnTo>
                                <a:pt x="1493" y="134"/>
                              </a:lnTo>
                              <a:lnTo>
                                <a:pt x="1475" y="147"/>
                              </a:lnTo>
                              <a:lnTo>
                                <a:pt x="1452" y="155"/>
                              </a:lnTo>
                              <a:lnTo>
                                <a:pt x="1443" y="156"/>
                              </a:lnTo>
                              <a:lnTo>
                                <a:pt x="1490" y="234"/>
                              </a:lnTo>
                              <a:lnTo>
                                <a:pt x="1540" y="307"/>
                              </a:lnTo>
                              <a:lnTo>
                                <a:pt x="1510" y="305"/>
                              </a:lnTo>
                              <a:lnTo>
                                <a:pt x="1492" y="305"/>
                              </a:lnTo>
                              <a:lnTo>
                                <a:pt x="1473" y="305"/>
                              </a:lnTo>
                              <a:lnTo>
                                <a:pt x="1448" y="307"/>
                              </a:lnTo>
                              <a:lnTo>
                                <a:pt x="1418" y="248"/>
                              </a:lnTo>
                              <a:lnTo>
                                <a:pt x="1417" y="248"/>
                              </a:lnTo>
                              <a:lnTo>
                                <a:pt x="1365" y="165"/>
                              </a:lnTo>
                              <a:lnTo>
                                <a:pt x="1365" y="223"/>
                              </a:lnTo>
                              <a:lnTo>
                                <a:pt x="1366" y="267"/>
                              </a:lnTo>
                              <a:lnTo>
                                <a:pt x="1369" y="307"/>
                              </a:lnTo>
                              <a:lnTo>
                                <a:pt x="1345" y="305"/>
                              </a:lnTo>
                              <a:lnTo>
                                <a:pt x="1329" y="305"/>
                              </a:lnTo>
                              <a:lnTo>
                                <a:pt x="1314" y="305"/>
                              </a:lnTo>
                              <a:lnTo>
                                <a:pt x="1290" y="307"/>
                              </a:lnTo>
                              <a:close/>
                              <a:moveTo>
                                <a:pt x="1365" y="142"/>
                              </a:moveTo>
                              <a:lnTo>
                                <a:pt x="1367" y="142"/>
                              </a:lnTo>
                              <a:lnTo>
                                <a:pt x="1398" y="139"/>
                              </a:lnTo>
                              <a:lnTo>
                                <a:pt x="1417" y="131"/>
                              </a:lnTo>
                              <a:lnTo>
                                <a:pt x="1420" y="129"/>
                              </a:lnTo>
                              <a:lnTo>
                                <a:pt x="1431" y="115"/>
                              </a:lnTo>
                              <a:lnTo>
                                <a:pt x="1436" y="94"/>
                              </a:lnTo>
                              <a:lnTo>
                                <a:pt x="1437" y="84"/>
                              </a:lnTo>
                              <a:lnTo>
                                <a:pt x="1433" y="61"/>
                              </a:lnTo>
                              <a:lnTo>
                                <a:pt x="1425" y="47"/>
                              </a:lnTo>
                              <a:lnTo>
                                <a:pt x="1423" y="45"/>
                              </a:lnTo>
                              <a:lnTo>
                                <a:pt x="1408" y="36"/>
                              </a:lnTo>
                              <a:lnTo>
                                <a:pt x="1382" y="32"/>
                              </a:lnTo>
                              <a:lnTo>
                                <a:pt x="1378" y="32"/>
                              </a:lnTo>
                              <a:lnTo>
                                <a:pt x="1376" y="32"/>
                              </a:lnTo>
                              <a:lnTo>
                                <a:pt x="1374" y="32"/>
                              </a:lnTo>
                              <a:lnTo>
                                <a:pt x="1367" y="32"/>
                              </a:lnTo>
                              <a:lnTo>
                                <a:pt x="1365" y="54"/>
                              </a:lnTo>
                              <a:lnTo>
                                <a:pt x="1365" y="82"/>
                              </a:lnTo>
                              <a:close/>
                              <a:moveTo>
                                <a:pt x="1550" y="298"/>
                              </a:moveTo>
                              <a:lnTo>
                                <a:pt x="1556" y="267"/>
                              </a:lnTo>
                              <a:lnTo>
                                <a:pt x="1563" y="225"/>
                              </a:lnTo>
                              <a:lnTo>
                                <a:pt x="1571" y="225"/>
                              </a:lnTo>
                              <a:lnTo>
                                <a:pt x="1579" y="251"/>
                              </a:lnTo>
                              <a:lnTo>
                                <a:pt x="1592" y="267"/>
                              </a:lnTo>
                              <a:lnTo>
                                <a:pt x="1593" y="268"/>
                              </a:lnTo>
                              <a:lnTo>
                                <a:pt x="1610" y="278"/>
                              </a:lnTo>
                              <a:lnTo>
                                <a:pt x="1634" y="282"/>
                              </a:lnTo>
                              <a:lnTo>
                                <a:pt x="1637" y="282"/>
                              </a:lnTo>
                              <a:lnTo>
                                <a:pt x="1661" y="279"/>
                              </a:lnTo>
                              <a:lnTo>
                                <a:pt x="1677" y="270"/>
                              </a:lnTo>
                              <a:lnTo>
                                <a:pt x="1687" y="257"/>
                              </a:lnTo>
                              <a:lnTo>
                                <a:pt x="1691" y="240"/>
                              </a:lnTo>
                              <a:lnTo>
                                <a:pt x="1691" y="238"/>
                              </a:lnTo>
                              <a:lnTo>
                                <a:pt x="1688" y="222"/>
                              </a:lnTo>
                              <a:lnTo>
                                <a:pt x="1682" y="213"/>
                              </a:lnTo>
                              <a:lnTo>
                                <a:pt x="1660" y="199"/>
                              </a:lnTo>
                              <a:lnTo>
                                <a:pt x="1634" y="185"/>
                              </a:lnTo>
                              <a:lnTo>
                                <a:pt x="1589" y="161"/>
                              </a:lnTo>
                              <a:lnTo>
                                <a:pt x="1567" y="143"/>
                              </a:lnTo>
                              <a:lnTo>
                                <a:pt x="1567" y="142"/>
                              </a:lnTo>
                              <a:lnTo>
                                <a:pt x="1556" y="123"/>
                              </a:lnTo>
                              <a:lnTo>
                                <a:pt x="1551" y="99"/>
                              </a:lnTo>
                              <a:lnTo>
                                <a:pt x="1551" y="93"/>
                              </a:lnTo>
                              <a:lnTo>
                                <a:pt x="1554" y="66"/>
                              </a:lnTo>
                              <a:lnTo>
                                <a:pt x="1564" y="43"/>
                              </a:lnTo>
                              <a:lnTo>
                                <a:pt x="1581" y="25"/>
                              </a:lnTo>
                              <a:lnTo>
                                <a:pt x="1581" y="25"/>
                              </a:lnTo>
                              <a:lnTo>
                                <a:pt x="1604" y="11"/>
                              </a:lnTo>
                              <a:lnTo>
                                <a:pt x="1634" y="2"/>
                              </a:lnTo>
                              <a:lnTo>
                                <a:pt x="1665" y="0"/>
                              </a:lnTo>
                              <a:lnTo>
                                <a:pt x="1703" y="3"/>
                              </a:lnTo>
                              <a:lnTo>
                                <a:pt x="1707" y="4"/>
                              </a:lnTo>
                              <a:lnTo>
                                <a:pt x="1738" y="15"/>
                              </a:lnTo>
                              <a:lnTo>
                                <a:pt x="1744" y="18"/>
                              </a:lnTo>
                              <a:lnTo>
                                <a:pt x="1734" y="47"/>
                              </a:lnTo>
                              <a:lnTo>
                                <a:pt x="1726" y="76"/>
                              </a:lnTo>
                              <a:lnTo>
                                <a:pt x="1721" y="76"/>
                              </a:lnTo>
                              <a:lnTo>
                                <a:pt x="1708" y="52"/>
                              </a:lnTo>
                              <a:lnTo>
                                <a:pt x="1697" y="40"/>
                              </a:lnTo>
                              <a:lnTo>
                                <a:pt x="1679" y="31"/>
                              </a:lnTo>
                              <a:lnTo>
                                <a:pt x="1659" y="29"/>
                              </a:lnTo>
                              <a:lnTo>
                                <a:pt x="1637" y="32"/>
                              </a:lnTo>
                              <a:lnTo>
                                <a:pt x="1623" y="39"/>
                              </a:lnTo>
                              <a:lnTo>
                                <a:pt x="1613" y="52"/>
                              </a:lnTo>
                              <a:lnTo>
                                <a:pt x="1610" y="67"/>
                              </a:lnTo>
                              <a:lnTo>
                                <a:pt x="1613" y="80"/>
                              </a:lnTo>
                              <a:lnTo>
                                <a:pt x="1627" y="95"/>
                              </a:lnTo>
                              <a:lnTo>
                                <a:pt x="1658" y="112"/>
                              </a:lnTo>
                              <a:lnTo>
                                <a:pt x="1662" y="114"/>
                              </a:lnTo>
                              <a:lnTo>
                                <a:pt x="1674" y="120"/>
                              </a:lnTo>
                              <a:lnTo>
                                <a:pt x="1676" y="121"/>
                              </a:lnTo>
                              <a:lnTo>
                                <a:pt x="1719" y="145"/>
                              </a:lnTo>
                              <a:lnTo>
                                <a:pt x="1740" y="163"/>
                              </a:lnTo>
                              <a:lnTo>
                                <a:pt x="1741" y="164"/>
                              </a:lnTo>
                              <a:lnTo>
                                <a:pt x="1751" y="183"/>
                              </a:lnTo>
                              <a:lnTo>
                                <a:pt x="1755" y="209"/>
                              </a:lnTo>
                              <a:lnTo>
                                <a:pt x="1755" y="212"/>
                              </a:lnTo>
                              <a:lnTo>
                                <a:pt x="1751" y="241"/>
                              </a:lnTo>
                              <a:lnTo>
                                <a:pt x="1741" y="264"/>
                              </a:lnTo>
                              <a:lnTo>
                                <a:pt x="1725" y="283"/>
                              </a:lnTo>
                              <a:lnTo>
                                <a:pt x="1721" y="286"/>
                              </a:lnTo>
                              <a:lnTo>
                                <a:pt x="1697" y="300"/>
                              </a:lnTo>
                              <a:lnTo>
                                <a:pt x="1666" y="310"/>
                              </a:lnTo>
                              <a:lnTo>
                                <a:pt x="1628" y="313"/>
                              </a:lnTo>
                              <a:lnTo>
                                <a:pt x="1587" y="309"/>
                              </a:lnTo>
                              <a:lnTo>
                                <a:pt x="1586" y="309"/>
                              </a:lnTo>
                              <a:lnTo>
                                <a:pt x="1551" y="298"/>
                              </a:lnTo>
                              <a:lnTo>
                                <a:pt x="1550" y="298"/>
                              </a:lnTo>
                              <a:close/>
                              <a:moveTo>
                                <a:pt x="1803" y="307"/>
                              </a:moveTo>
                              <a:lnTo>
                                <a:pt x="1807" y="240"/>
                              </a:lnTo>
                              <a:lnTo>
                                <a:pt x="1808" y="156"/>
                              </a:lnTo>
                              <a:lnTo>
                                <a:pt x="1807" y="77"/>
                              </a:lnTo>
                              <a:lnTo>
                                <a:pt x="1803" y="5"/>
                              </a:lnTo>
                              <a:lnTo>
                                <a:pt x="1830" y="8"/>
                              </a:lnTo>
                              <a:lnTo>
                                <a:pt x="1846" y="8"/>
                              </a:lnTo>
                              <a:lnTo>
                                <a:pt x="1859" y="8"/>
                              </a:lnTo>
                              <a:lnTo>
                                <a:pt x="1886" y="5"/>
                              </a:lnTo>
                              <a:lnTo>
                                <a:pt x="1882" y="72"/>
                              </a:lnTo>
                              <a:lnTo>
                                <a:pt x="1881" y="156"/>
                              </a:lnTo>
                              <a:lnTo>
                                <a:pt x="1881" y="174"/>
                              </a:lnTo>
                              <a:lnTo>
                                <a:pt x="1882" y="245"/>
                              </a:lnTo>
                              <a:lnTo>
                                <a:pt x="1886" y="307"/>
                              </a:lnTo>
                              <a:lnTo>
                                <a:pt x="1859" y="305"/>
                              </a:lnTo>
                              <a:lnTo>
                                <a:pt x="1841" y="305"/>
                              </a:lnTo>
                              <a:lnTo>
                                <a:pt x="1830" y="305"/>
                              </a:lnTo>
                              <a:lnTo>
                                <a:pt x="1803" y="307"/>
                              </a:lnTo>
                              <a:close/>
                              <a:moveTo>
                                <a:pt x="2026" y="274"/>
                              </a:moveTo>
                              <a:lnTo>
                                <a:pt x="2039" y="276"/>
                              </a:lnTo>
                              <a:lnTo>
                                <a:pt x="2052" y="276"/>
                              </a:lnTo>
                              <a:lnTo>
                                <a:pt x="2084" y="273"/>
                              </a:lnTo>
                              <a:lnTo>
                                <a:pt x="2109" y="263"/>
                              </a:lnTo>
                              <a:lnTo>
                                <a:pt x="2128" y="248"/>
                              </a:lnTo>
                              <a:lnTo>
                                <a:pt x="2130" y="245"/>
                              </a:lnTo>
                              <a:lnTo>
                                <a:pt x="2144" y="223"/>
                              </a:lnTo>
                              <a:lnTo>
                                <a:pt x="2154" y="193"/>
                              </a:lnTo>
                              <a:lnTo>
                                <a:pt x="2157" y="153"/>
                              </a:lnTo>
                              <a:lnTo>
                                <a:pt x="2154" y="111"/>
                              </a:lnTo>
                              <a:lnTo>
                                <a:pt x="2145" y="81"/>
                              </a:lnTo>
                              <a:lnTo>
                                <a:pt x="2133" y="62"/>
                              </a:lnTo>
                              <a:lnTo>
                                <a:pt x="2116" y="49"/>
                              </a:lnTo>
                              <a:lnTo>
                                <a:pt x="2091" y="39"/>
                              </a:lnTo>
                              <a:lnTo>
                                <a:pt x="2056" y="35"/>
                              </a:lnTo>
                              <a:lnTo>
                                <a:pt x="2052" y="35"/>
                              </a:lnTo>
                              <a:lnTo>
                                <a:pt x="2037" y="35"/>
                              </a:lnTo>
                              <a:lnTo>
                                <a:pt x="2026" y="36"/>
                              </a:lnTo>
                              <a:lnTo>
                                <a:pt x="2026" y="45"/>
                              </a:lnTo>
                              <a:lnTo>
                                <a:pt x="2026" y="69"/>
                              </a:lnTo>
                              <a:lnTo>
                                <a:pt x="2025" y="160"/>
                              </a:lnTo>
                              <a:lnTo>
                                <a:pt x="2025" y="206"/>
                              </a:lnTo>
                              <a:lnTo>
                                <a:pt x="2026" y="274"/>
                              </a:lnTo>
                              <a:close/>
                              <a:moveTo>
                                <a:pt x="1946" y="307"/>
                              </a:moveTo>
                              <a:lnTo>
                                <a:pt x="1950" y="263"/>
                              </a:lnTo>
                              <a:lnTo>
                                <a:pt x="1951" y="203"/>
                              </a:lnTo>
                              <a:lnTo>
                                <a:pt x="1951" y="149"/>
                              </a:lnTo>
                              <a:lnTo>
                                <a:pt x="1951" y="118"/>
                              </a:lnTo>
                              <a:lnTo>
                                <a:pt x="1950" y="54"/>
                              </a:lnTo>
                              <a:lnTo>
                                <a:pt x="1946" y="6"/>
                              </a:lnTo>
                              <a:lnTo>
                                <a:pt x="1955" y="6"/>
                              </a:lnTo>
                              <a:lnTo>
                                <a:pt x="1964" y="7"/>
                              </a:lnTo>
                              <a:lnTo>
                                <a:pt x="1983" y="7"/>
                              </a:lnTo>
                              <a:lnTo>
                                <a:pt x="2026" y="6"/>
                              </a:lnTo>
                              <a:lnTo>
                                <a:pt x="2061" y="5"/>
                              </a:lnTo>
                              <a:lnTo>
                                <a:pt x="2129" y="8"/>
                              </a:lnTo>
                              <a:lnTo>
                                <a:pt x="2139" y="9"/>
                              </a:lnTo>
                              <a:lnTo>
                                <a:pt x="2169" y="18"/>
                              </a:lnTo>
                              <a:lnTo>
                                <a:pt x="2179" y="23"/>
                              </a:lnTo>
                              <a:lnTo>
                                <a:pt x="2201" y="40"/>
                              </a:lnTo>
                              <a:lnTo>
                                <a:pt x="2218" y="63"/>
                              </a:lnTo>
                              <a:lnTo>
                                <a:pt x="2222" y="71"/>
                              </a:lnTo>
                              <a:lnTo>
                                <a:pt x="2232" y="102"/>
                              </a:lnTo>
                              <a:lnTo>
                                <a:pt x="2237" y="142"/>
                              </a:lnTo>
                              <a:lnTo>
                                <a:pt x="2237" y="149"/>
                              </a:lnTo>
                              <a:lnTo>
                                <a:pt x="2233" y="190"/>
                              </a:lnTo>
                              <a:lnTo>
                                <a:pt x="2224" y="223"/>
                              </a:lnTo>
                              <a:lnTo>
                                <a:pt x="2208" y="249"/>
                              </a:lnTo>
                              <a:lnTo>
                                <a:pt x="2191" y="267"/>
                              </a:lnTo>
                              <a:lnTo>
                                <a:pt x="2166" y="285"/>
                              </a:lnTo>
                              <a:lnTo>
                                <a:pt x="2132" y="298"/>
                              </a:lnTo>
                              <a:lnTo>
                                <a:pt x="2089" y="305"/>
                              </a:lnTo>
                              <a:lnTo>
                                <a:pt x="2055" y="307"/>
                              </a:lnTo>
                              <a:lnTo>
                                <a:pt x="2018" y="306"/>
                              </a:lnTo>
                              <a:lnTo>
                                <a:pt x="1983" y="306"/>
                              </a:lnTo>
                              <a:lnTo>
                                <a:pt x="1968" y="306"/>
                              </a:lnTo>
                              <a:lnTo>
                                <a:pt x="1946" y="307"/>
                              </a:lnTo>
                              <a:close/>
                              <a:moveTo>
                                <a:pt x="2323" y="186"/>
                              </a:moveTo>
                              <a:lnTo>
                                <a:pt x="2328" y="186"/>
                              </a:lnTo>
                              <a:lnTo>
                                <a:pt x="2358" y="187"/>
                              </a:lnTo>
                              <a:lnTo>
                                <a:pt x="2391" y="186"/>
                              </a:lnTo>
                              <a:lnTo>
                                <a:pt x="2394" y="186"/>
                              </a:lnTo>
                              <a:lnTo>
                                <a:pt x="2378" y="141"/>
                              </a:lnTo>
                              <a:lnTo>
                                <a:pt x="2358" y="93"/>
                              </a:lnTo>
                              <a:lnTo>
                                <a:pt x="2339" y="141"/>
                              </a:lnTo>
                              <a:lnTo>
                                <a:pt x="2323" y="186"/>
                              </a:lnTo>
                              <a:close/>
                              <a:moveTo>
                                <a:pt x="2234" y="307"/>
                              </a:moveTo>
                              <a:lnTo>
                                <a:pt x="2299" y="153"/>
                              </a:lnTo>
                              <a:lnTo>
                                <a:pt x="2357" y="0"/>
                              </a:lnTo>
                              <a:lnTo>
                                <a:pt x="2358" y="0"/>
                              </a:lnTo>
                              <a:lnTo>
                                <a:pt x="2380" y="1"/>
                              </a:lnTo>
                              <a:lnTo>
                                <a:pt x="2397" y="0"/>
                              </a:lnTo>
                              <a:lnTo>
                                <a:pt x="2402" y="0"/>
                              </a:lnTo>
                              <a:lnTo>
                                <a:pt x="2459" y="157"/>
                              </a:lnTo>
                              <a:lnTo>
                                <a:pt x="2518" y="307"/>
                              </a:lnTo>
                              <a:lnTo>
                                <a:pt x="2493" y="306"/>
                              </a:lnTo>
                              <a:lnTo>
                                <a:pt x="2475" y="305"/>
                              </a:lnTo>
                              <a:lnTo>
                                <a:pt x="2455" y="306"/>
                              </a:lnTo>
                              <a:lnTo>
                                <a:pt x="2431" y="307"/>
                              </a:lnTo>
                              <a:lnTo>
                                <a:pt x="2419" y="266"/>
                              </a:lnTo>
                              <a:lnTo>
                                <a:pt x="2405" y="223"/>
                              </a:lnTo>
                              <a:lnTo>
                                <a:pt x="2384" y="222"/>
                              </a:lnTo>
                              <a:lnTo>
                                <a:pt x="2357" y="221"/>
                              </a:lnTo>
                              <a:lnTo>
                                <a:pt x="2338" y="222"/>
                              </a:lnTo>
                              <a:lnTo>
                                <a:pt x="2309" y="223"/>
                              </a:lnTo>
                              <a:lnTo>
                                <a:pt x="2282" y="304"/>
                              </a:lnTo>
                              <a:lnTo>
                                <a:pt x="2281" y="307"/>
                              </a:lnTo>
                              <a:lnTo>
                                <a:pt x="2267" y="306"/>
                              </a:lnTo>
                              <a:lnTo>
                                <a:pt x="2259" y="305"/>
                              </a:lnTo>
                              <a:lnTo>
                                <a:pt x="2247" y="306"/>
                              </a:lnTo>
                              <a:lnTo>
                                <a:pt x="2234" y="307"/>
                              </a:lnTo>
                              <a:close/>
                              <a:moveTo>
                                <a:pt x="2621" y="274"/>
                              </a:moveTo>
                              <a:lnTo>
                                <a:pt x="2634" y="276"/>
                              </a:lnTo>
                              <a:lnTo>
                                <a:pt x="2647" y="276"/>
                              </a:lnTo>
                              <a:lnTo>
                                <a:pt x="2679" y="273"/>
                              </a:lnTo>
                              <a:lnTo>
                                <a:pt x="2704" y="263"/>
                              </a:lnTo>
                              <a:lnTo>
                                <a:pt x="2723" y="248"/>
                              </a:lnTo>
                              <a:lnTo>
                                <a:pt x="2725" y="245"/>
                              </a:lnTo>
                              <a:lnTo>
                                <a:pt x="2739" y="223"/>
                              </a:lnTo>
                              <a:lnTo>
                                <a:pt x="2748" y="193"/>
                              </a:lnTo>
                              <a:lnTo>
                                <a:pt x="2752" y="153"/>
                              </a:lnTo>
                              <a:lnTo>
                                <a:pt x="2748" y="111"/>
                              </a:lnTo>
                              <a:lnTo>
                                <a:pt x="2740" y="81"/>
                              </a:lnTo>
                              <a:lnTo>
                                <a:pt x="2728" y="62"/>
                              </a:lnTo>
                              <a:lnTo>
                                <a:pt x="2711" y="49"/>
                              </a:lnTo>
                              <a:lnTo>
                                <a:pt x="2686" y="39"/>
                              </a:lnTo>
                              <a:lnTo>
                                <a:pt x="2651" y="35"/>
                              </a:lnTo>
                              <a:lnTo>
                                <a:pt x="2647" y="35"/>
                              </a:lnTo>
                              <a:lnTo>
                                <a:pt x="2632" y="35"/>
                              </a:lnTo>
                              <a:lnTo>
                                <a:pt x="2621" y="36"/>
                              </a:lnTo>
                              <a:lnTo>
                                <a:pt x="2621" y="46"/>
                              </a:lnTo>
                              <a:lnTo>
                                <a:pt x="2620" y="69"/>
                              </a:lnTo>
                              <a:lnTo>
                                <a:pt x="2619" y="160"/>
                              </a:lnTo>
                              <a:lnTo>
                                <a:pt x="2620" y="206"/>
                              </a:lnTo>
                              <a:lnTo>
                                <a:pt x="2621" y="274"/>
                              </a:lnTo>
                              <a:close/>
                              <a:moveTo>
                                <a:pt x="2541" y="307"/>
                              </a:moveTo>
                              <a:lnTo>
                                <a:pt x="2545" y="263"/>
                              </a:lnTo>
                              <a:lnTo>
                                <a:pt x="2546" y="203"/>
                              </a:lnTo>
                              <a:lnTo>
                                <a:pt x="2546" y="149"/>
                              </a:lnTo>
                              <a:lnTo>
                                <a:pt x="2546" y="118"/>
                              </a:lnTo>
                              <a:lnTo>
                                <a:pt x="2545" y="54"/>
                              </a:lnTo>
                              <a:lnTo>
                                <a:pt x="2541" y="6"/>
                              </a:lnTo>
                              <a:lnTo>
                                <a:pt x="2549" y="6"/>
                              </a:lnTo>
                              <a:lnTo>
                                <a:pt x="2559" y="7"/>
                              </a:lnTo>
                              <a:lnTo>
                                <a:pt x="2578" y="7"/>
                              </a:lnTo>
                              <a:lnTo>
                                <a:pt x="2621" y="6"/>
                              </a:lnTo>
                              <a:lnTo>
                                <a:pt x="2656" y="5"/>
                              </a:lnTo>
                              <a:lnTo>
                                <a:pt x="2724" y="8"/>
                              </a:lnTo>
                              <a:lnTo>
                                <a:pt x="2734" y="9"/>
                              </a:lnTo>
                              <a:lnTo>
                                <a:pt x="2764" y="18"/>
                              </a:lnTo>
                              <a:lnTo>
                                <a:pt x="2774" y="23"/>
                              </a:lnTo>
                              <a:lnTo>
                                <a:pt x="2796" y="40"/>
                              </a:lnTo>
                              <a:lnTo>
                                <a:pt x="2813" y="63"/>
                              </a:lnTo>
                              <a:lnTo>
                                <a:pt x="2817" y="71"/>
                              </a:lnTo>
                              <a:lnTo>
                                <a:pt x="2827" y="102"/>
                              </a:lnTo>
                              <a:lnTo>
                                <a:pt x="2832" y="142"/>
                              </a:lnTo>
                              <a:lnTo>
                                <a:pt x="2832" y="149"/>
                              </a:lnTo>
                              <a:lnTo>
                                <a:pt x="2828" y="190"/>
                              </a:lnTo>
                              <a:lnTo>
                                <a:pt x="2818" y="223"/>
                              </a:lnTo>
                              <a:lnTo>
                                <a:pt x="2803" y="249"/>
                              </a:lnTo>
                              <a:lnTo>
                                <a:pt x="2786" y="267"/>
                              </a:lnTo>
                              <a:lnTo>
                                <a:pt x="2760" y="285"/>
                              </a:lnTo>
                              <a:lnTo>
                                <a:pt x="2727" y="298"/>
                              </a:lnTo>
                              <a:lnTo>
                                <a:pt x="2684" y="305"/>
                              </a:lnTo>
                              <a:lnTo>
                                <a:pt x="2650" y="307"/>
                              </a:lnTo>
                              <a:lnTo>
                                <a:pt x="2613" y="306"/>
                              </a:lnTo>
                              <a:lnTo>
                                <a:pt x="2578" y="306"/>
                              </a:lnTo>
                              <a:lnTo>
                                <a:pt x="2563" y="306"/>
                              </a:lnTo>
                              <a:lnTo>
                                <a:pt x="2541" y="307"/>
                              </a:lnTo>
                            </a:path>
                          </a:pathLst>
                        </a:custGeom>
                        <a:solidFill>
                          <a:srgbClr val="16174c"/>
                        </a:solidFill>
                        <a:ln cap="rnd" w="0">
                          <a:solidFill>
                            <a:srgbClr val="16174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2,313" path="m0,5l24,7l41,7l58,7l83,5l79,73l77,152l80,209l87,239l92,249l105,262l124,270l145,272l171,268l182,264l200,251l208,241l217,218l219,206l223,153l223,141l222,69l218,5l234,7l244,7l253,7l268,5l265,58l264,101l264,166l261,219l258,235l247,261l238,274l217,292l195,303l163,311l133,313l92,309l67,302l41,289l24,271l24,271l13,250l8,233l4,184l4,158l4,120l4,104l3,51l0,5xm325,307l328,239l329,156l328,88l325,5l343,7l354,7l366,7l383,5l466,106l552,201l552,118l552,57l549,5l563,7l572,7l584,7l591,6l597,5l592,71l591,193l591,214l592,268l594,307l578,305l568,305l558,305l541,307l458,206l368,107l368,229l369,262l370,307l356,305l346,305l339,305l325,307xm654,307l658,240l659,156l658,77l654,5l681,8l697,8l710,8l737,5l733,72l732,156l732,174l733,245l737,307l710,305l693,305l682,305l654,307xm877,307l853,236l852,234l851,232l762,5l790,7l808,7l820,7l849,5l857,35l865,59l923,211l978,57l986,32l993,5l1009,7l1018,7l1028,7l1046,5l1027,44l1013,78l952,231l939,267l927,307l912,305l902,305l892,305l877,307xm1063,307l1067,256l1069,187l1069,156l1069,138l1067,60l1063,5l1124,7l1149,7l1187,7l1242,5l1242,10l1241,25l1242,39l1242,44l1208,42l1172,41l1155,41l1144,42l1143,74l1143,107l1143,130l1185,129l1239,126l1238,137l1237,147l1238,158l1239,167l1190,165l1143,163l1143,211l1143,245l1145,270l1193,269l1241,265l1241,266l1240,274l1240,286l1240,294l1241,303l1241,307l1168,305l1130,305l1097,305l1063,307xm1290,307l1294,246l1295,172l1295,156l1294,71l1290,5l1293,5l1323,7l1366,5l1412,4l1451,7l1477,16l1487,23l1501,38l1509,59l1511,82l1508,107l1498,127l1493,134l1475,147l1452,155l1443,156l1490,234l1540,307l1510,305l1492,305l1473,305l1448,307l1418,248l1417,248l1365,165l1365,223l1366,267l1369,307l1345,305l1329,305l1314,305l1290,307xm1365,142l1367,142l1398,139l1417,131l1420,129l1431,115l1436,94l1437,84l1433,61l1425,47l1423,45l1408,36l1382,32l1378,32l1376,32l1374,32l1367,32l1365,54l1365,82xm1550,298l1556,267l1563,225l1571,225l1579,251l1592,267l1593,268l1610,278l1634,282l1637,282l1661,279l1677,270l1687,257l1691,240l1691,238l1688,222l1682,213l1660,199l1634,185l1589,161l1567,143l1567,142l1556,123l1551,99l1551,93l1554,66l1564,43l1581,25l1581,25l1604,11l1634,2l1665,0l1703,3l1707,4l1738,15l1744,18l1734,47l1726,76l1721,76l1708,52l1697,40l1679,31l1659,29l1637,32l1623,39l1613,52l1610,67l1613,80l1627,95l1658,112l1662,114l1674,120l1676,121l1719,145l1740,163l1741,164l1751,183l1755,209l1755,212l1751,241l1741,264l1725,283l1721,286l1697,300l1666,310l1628,313l1587,309l1586,309l1551,298l1550,298xm1803,307l1807,240l1808,156l1807,77l1803,5l1830,8l1846,8l1859,8l1886,5l1882,72l1881,156l1881,174l1882,245l1886,307l1859,305l1841,305l1830,305l1803,307xm2026,274l2039,276l2052,276l2084,273l2109,263l2128,248l2130,245l2144,223l2154,193l2157,153l2154,111l2145,81l2133,62l2116,49l2091,39l2056,35l2052,35l2037,35l2026,36l2026,45l2026,69l2025,160l2025,206l2026,274xm1946,307l1950,263l1951,203l1951,149l1951,118l1950,54l1946,6l1955,6l1964,7l1983,7l2026,6l2061,5l2129,8l2139,9l2169,18l2179,23l2201,40l2218,63l2222,71l2232,102l2237,142l2237,149l2233,190l2224,223l2208,249l2191,267l2166,285l2132,298l2089,305l2055,307l2018,306l1983,306l1968,306l1946,307xm2323,186l2328,186l2358,187l2391,186l2394,186l2378,141l2358,93l2339,141l2323,186xm2234,307l2299,153l2357,0l2358,0l2380,1l2397,0l2402,0l2459,157l2518,307l2493,306l2475,305l2455,306l2431,307l2419,266l2405,223l2384,222l2357,221l2338,222l2309,223l2282,304l2281,307l2267,306l2259,305l2247,306l2234,307xm2621,274l2634,276l2647,276l2679,273l2704,263l2723,248l2725,245l2739,223l2748,193l2752,153l2748,111l2740,81l2728,62l2711,49l2686,39l2651,35l2647,35l2632,35l2621,36l2621,46l2620,69l2619,160l2620,206l2621,274xm2541,307l2545,263l2546,203l2546,149l2546,118l2545,54l2541,6l2549,6l2559,7l2578,7l2621,6l2656,5l2724,8l2734,9l2764,18l2774,23l2796,40l2813,63l2817,71l2827,102l2832,142l2832,149l2828,190l2818,223l2803,249l2786,267l2760,285l2727,298l2684,305l2650,307l2613,306l2578,306l2563,306l2541,307e" fillcolor="#16174c" stroked="t" o:allowincell="f" style="position:absolute;margin-left:116.85pt;margin-top:38.05pt;width:141.55pt;height:15.6pt;mso-wrap-style:none;v-text-anchor:middle;mso-position-horizontal-relative:page;mso-position-vertical-relative:page">
                <v:fill o:detectmouseclick="t" type="solid" color2="#e9e8b3"/>
                <v:stroke color="#16174c" joinstyle="bevel" endcap="round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534795</wp:posOffset>
                </wp:positionH>
                <wp:positionV relativeFrom="page">
                  <wp:posOffset>715645</wp:posOffset>
                </wp:positionV>
                <wp:extent cx="250825" cy="146685"/>
                <wp:effectExtent l="1270" t="1270" r="635" b="63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2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5" h="231">
                              <a:moveTo>
                                <a:pt x="61" y="206"/>
                              </a:moveTo>
                              <a:lnTo>
                                <a:pt x="72" y="208"/>
                              </a:lnTo>
                              <a:lnTo>
                                <a:pt x="81" y="208"/>
                              </a:lnTo>
                              <a:lnTo>
                                <a:pt x="109" y="205"/>
                              </a:lnTo>
                              <a:lnTo>
                                <a:pt x="130" y="195"/>
                              </a:lnTo>
                              <a:lnTo>
                                <a:pt x="142" y="184"/>
                              </a:lnTo>
                              <a:lnTo>
                                <a:pt x="154" y="164"/>
                              </a:lnTo>
                              <a:lnTo>
                                <a:pt x="161" y="136"/>
                              </a:lnTo>
                              <a:lnTo>
                                <a:pt x="162" y="113"/>
                              </a:lnTo>
                              <a:lnTo>
                                <a:pt x="159" y="77"/>
                              </a:lnTo>
                              <a:lnTo>
                                <a:pt x="150" y="53"/>
                              </a:lnTo>
                              <a:lnTo>
                                <a:pt x="144" y="44"/>
                              </a:lnTo>
                              <a:lnTo>
                                <a:pt x="128" y="32"/>
                              </a:lnTo>
                              <a:lnTo>
                                <a:pt x="105" y="25"/>
                              </a:lnTo>
                              <a:lnTo>
                                <a:pt x="82" y="23"/>
                              </a:lnTo>
                              <a:lnTo>
                                <a:pt x="70" y="23"/>
                              </a:lnTo>
                              <a:lnTo>
                                <a:pt x="62" y="23"/>
                              </a:lnTo>
                              <a:lnTo>
                                <a:pt x="62" y="31"/>
                              </a:lnTo>
                              <a:lnTo>
                                <a:pt x="61" y="49"/>
                              </a:lnTo>
                              <a:lnTo>
                                <a:pt x="60" y="119"/>
                              </a:lnTo>
                              <a:lnTo>
                                <a:pt x="61" y="154"/>
                              </a:lnTo>
                              <a:lnTo>
                                <a:pt x="61" y="206"/>
                              </a:lnTo>
                              <a:close/>
                              <a:moveTo>
                                <a:pt x="0" y="231"/>
                              </a:moveTo>
                              <a:lnTo>
                                <a:pt x="3" y="198"/>
                              </a:lnTo>
                              <a:lnTo>
                                <a:pt x="4" y="151"/>
                              </a:lnTo>
                              <a:lnTo>
                                <a:pt x="4" y="110"/>
                              </a:lnTo>
                              <a:lnTo>
                                <a:pt x="4" y="86"/>
                              </a:lnTo>
                              <a:lnTo>
                                <a:pt x="3" y="37"/>
                              </a:lnTo>
                              <a:lnTo>
                                <a:pt x="0" y="0"/>
                              </a:lnTo>
                              <a:lnTo>
                                <a:pt x="7" y="0"/>
                              </a:lnTo>
                              <a:lnTo>
                                <a:pt x="14" y="1"/>
                              </a:lnTo>
                              <a:lnTo>
                                <a:pt x="29" y="1"/>
                              </a:lnTo>
                              <a:lnTo>
                                <a:pt x="62" y="0"/>
                              </a:lnTo>
                              <a:lnTo>
                                <a:pt x="88" y="0"/>
                              </a:lnTo>
                              <a:lnTo>
                                <a:pt x="145" y="2"/>
                              </a:lnTo>
                              <a:lnTo>
                                <a:pt x="148" y="3"/>
                              </a:lnTo>
                              <a:lnTo>
                                <a:pt x="174" y="11"/>
                              </a:lnTo>
                              <a:lnTo>
                                <a:pt x="179" y="14"/>
                              </a:lnTo>
                              <a:lnTo>
                                <a:pt x="198" y="29"/>
                              </a:lnTo>
                              <a:lnTo>
                                <a:pt x="212" y="49"/>
                              </a:lnTo>
                              <a:lnTo>
                                <a:pt x="212" y="51"/>
                              </a:lnTo>
                              <a:lnTo>
                                <a:pt x="221" y="78"/>
                              </a:lnTo>
                              <a:lnTo>
                                <a:pt x="223" y="110"/>
                              </a:lnTo>
                              <a:lnTo>
                                <a:pt x="220" y="146"/>
                              </a:lnTo>
                              <a:lnTo>
                                <a:pt x="210" y="173"/>
                              </a:lnTo>
                              <a:lnTo>
                                <a:pt x="195" y="195"/>
                              </a:lnTo>
                              <a:lnTo>
                                <a:pt x="189" y="201"/>
                              </a:lnTo>
                              <a:lnTo>
                                <a:pt x="166" y="216"/>
                              </a:lnTo>
                              <a:lnTo>
                                <a:pt x="135" y="226"/>
                              </a:lnTo>
                              <a:lnTo>
                                <a:pt x="94" y="231"/>
                              </a:lnTo>
                              <a:lnTo>
                                <a:pt x="84" y="231"/>
                              </a:lnTo>
                              <a:lnTo>
                                <a:pt x="55" y="231"/>
                              </a:lnTo>
                              <a:lnTo>
                                <a:pt x="29" y="231"/>
                              </a:lnTo>
                              <a:lnTo>
                                <a:pt x="17" y="231"/>
                              </a:lnTo>
                              <a:lnTo>
                                <a:pt x="0" y="231"/>
                              </a:lnTo>
                              <a:close/>
                              <a:moveTo>
                                <a:pt x="257" y="231"/>
                              </a:moveTo>
                              <a:lnTo>
                                <a:pt x="261" y="193"/>
                              </a:lnTo>
                              <a:lnTo>
                                <a:pt x="262" y="139"/>
                              </a:lnTo>
                              <a:lnTo>
                                <a:pt x="262" y="116"/>
                              </a:lnTo>
                              <a:lnTo>
                                <a:pt x="262" y="102"/>
                              </a:lnTo>
                              <a:lnTo>
                                <a:pt x="261" y="42"/>
                              </a:lnTo>
                              <a:lnTo>
                                <a:pt x="257" y="0"/>
                              </a:lnTo>
                              <a:lnTo>
                                <a:pt x="304" y="1"/>
                              </a:lnTo>
                              <a:lnTo>
                                <a:pt x="323" y="1"/>
                              </a:lnTo>
                              <a:lnTo>
                                <a:pt x="352" y="1"/>
                              </a:lnTo>
                              <a:lnTo>
                                <a:pt x="395" y="0"/>
                              </a:lnTo>
                              <a:lnTo>
                                <a:pt x="394" y="4"/>
                              </a:lnTo>
                              <a:lnTo>
                                <a:pt x="394" y="15"/>
                              </a:lnTo>
                              <a:lnTo>
                                <a:pt x="394" y="25"/>
                              </a:lnTo>
                              <a:lnTo>
                                <a:pt x="395" y="30"/>
                              </a:lnTo>
                              <a:lnTo>
                                <a:pt x="368" y="28"/>
                              </a:lnTo>
                              <a:lnTo>
                                <a:pt x="341" y="28"/>
                              </a:lnTo>
                              <a:lnTo>
                                <a:pt x="328" y="28"/>
                              </a:lnTo>
                              <a:lnTo>
                                <a:pt x="320" y="28"/>
                              </a:lnTo>
                              <a:lnTo>
                                <a:pt x="319" y="53"/>
                              </a:lnTo>
                              <a:lnTo>
                                <a:pt x="318" y="78"/>
                              </a:lnTo>
                              <a:lnTo>
                                <a:pt x="318" y="96"/>
                              </a:lnTo>
                              <a:lnTo>
                                <a:pt x="351" y="95"/>
                              </a:lnTo>
                              <a:lnTo>
                                <a:pt x="393" y="93"/>
                              </a:lnTo>
                              <a:lnTo>
                                <a:pt x="392" y="101"/>
                              </a:lnTo>
                              <a:lnTo>
                                <a:pt x="391" y="109"/>
                              </a:lnTo>
                              <a:lnTo>
                                <a:pt x="392" y="117"/>
                              </a:lnTo>
                              <a:lnTo>
                                <a:pt x="393" y="124"/>
                              </a:lnTo>
                              <a:lnTo>
                                <a:pt x="355" y="122"/>
                              </a:lnTo>
                              <a:lnTo>
                                <a:pt x="318" y="121"/>
                              </a:lnTo>
                              <a:lnTo>
                                <a:pt x="318" y="158"/>
                              </a:lnTo>
                              <a:lnTo>
                                <a:pt x="319" y="184"/>
                              </a:lnTo>
                              <a:lnTo>
                                <a:pt x="320" y="203"/>
                              </a:lnTo>
                              <a:lnTo>
                                <a:pt x="357" y="202"/>
                              </a:lnTo>
                              <a:lnTo>
                                <a:pt x="394" y="200"/>
                              </a:lnTo>
                              <a:lnTo>
                                <a:pt x="393" y="206"/>
                              </a:lnTo>
                              <a:lnTo>
                                <a:pt x="393" y="216"/>
                              </a:lnTo>
                              <a:lnTo>
                                <a:pt x="393" y="222"/>
                              </a:lnTo>
                              <a:lnTo>
                                <a:pt x="394" y="228"/>
                              </a:lnTo>
                              <a:lnTo>
                                <a:pt x="394" y="231"/>
                              </a:lnTo>
                              <a:lnTo>
                                <a:pt x="338" y="230"/>
                              </a:lnTo>
                              <a:lnTo>
                                <a:pt x="309" y="230"/>
                              </a:lnTo>
                              <a:lnTo>
                                <a:pt x="283" y="230"/>
                              </a:lnTo>
                              <a:lnTo>
                                <a:pt x="257" y="231"/>
                              </a:lnTo>
                            </a:path>
                          </a:pathLst>
                        </a:custGeom>
                        <a:solidFill>
                          <a:srgbClr val="16174c"/>
                        </a:solidFill>
                        <a:ln cap="rnd" w="0">
                          <a:solidFill>
                            <a:srgbClr val="16174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5,231" path="m61,206l72,208l81,208l109,205l130,195l142,184l154,164l161,136l162,113l159,77l150,53l144,44l128,32l105,25l82,23l70,23l62,23l62,31l61,49l60,119l61,154l61,206xm0,231l3,198l4,151l4,110l4,86l3,37l0,0l7,0l14,1l29,1l62,0l88,0l145,2l148,3l174,11l179,14l198,29l212,49l212,51l221,78l223,110l220,146l210,173l195,195l189,201l166,216l135,226l94,231l84,231l55,231l29,231l17,231l0,231xm257,231l261,193l262,139l262,116l262,102l261,42l257,0l304,1l323,1l352,1l395,0l394,4l394,15l394,25l395,30l368,28l341,28l328,28l320,28l319,53l318,78l318,96l351,95l393,93l392,101l391,109l392,117l393,124l355,122l318,121l318,158l319,184l320,203l357,202l394,200l393,206l393,216l393,222l394,228l394,231l338,230l309,230l283,230l257,231e" fillcolor="#16174c" stroked="t" o:allowincell="f" style="position:absolute;margin-left:120.85pt;margin-top:56.35pt;width:19.7pt;height:11.5pt;mso-wrap-style:none;v-text-anchor:middle;mso-position-horizontal-relative:page;mso-position-vertical-relative:page">
                <v:fill o:detectmouseclick="t" type="solid" color2="#e9e8b3"/>
                <v:stroke color="#16174c" joinstyle="bevel" endcap="round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699260</wp:posOffset>
                </wp:positionH>
                <wp:positionV relativeFrom="page">
                  <wp:posOffset>844550</wp:posOffset>
                </wp:positionV>
                <wp:extent cx="1475740" cy="259715"/>
                <wp:effectExtent l="635" t="1270" r="1270" b="63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25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4" h="409">
                              <a:moveTo>
                                <a:pt x="105" y="205"/>
                              </a:moveTo>
                              <a:lnTo>
                                <a:pt x="108" y="254"/>
                              </a:lnTo>
                              <a:lnTo>
                                <a:pt x="118" y="292"/>
                              </a:lnTo>
                              <a:lnTo>
                                <a:pt x="133" y="322"/>
                              </a:lnTo>
                              <a:lnTo>
                                <a:pt x="136" y="327"/>
                              </a:lnTo>
                              <a:lnTo>
                                <a:pt x="156" y="349"/>
                              </a:lnTo>
                              <a:lnTo>
                                <a:pt x="178" y="363"/>
                              </a:lnTo>
                              <a:lnTo>
                                <a:pt x="205" y="370"/>
                              </a:lnTo>
                              <a:lnTo>
                                <a:pt x="222" y="371"/>
                              </a:lnTo>
                              <a:lnTo>
                                <a:pt x="251" y="368"/>
                              </a:lnTo>
                              <a:lnTo>
                                <a:pt x="276" y="358"/>
                              </a:lnTo>
                              <a:lnTo>
                                <a:pt x="297" y="340"/>
                              </a:lnTo>
                              <a:lnTo>
                                <a:pt x="308" y="327"/>
                              </a:lnTo>
                              <a:lnTo>
                                <a:pt x="324" y="298"/>
                              </a:lnTo>
                              <a:lnTo>
                                <a:pt x="334" y="262"/>
                              </a:lnTo>
                              <a:lnTo>
                                <a:pt x="339" y="216"/>
                              </a:lnTo>
                              <a:lnTo>
                                <a:pt x="339" y="205"/>
                              </a:lnTo>
                              <a:lnTo>
                                <a:pt x="336" y="156"/>
                              </a:lnTo>
                              <a:lnTo>
                                <a:pt x="326" y="117"/>
                              </a:lnTo>
                              <a:lnTo>
                                <a:pt x="312" y="87"/>
                              </a:lnTo>
                              <a:lnTo>
                                <a:pt x="308" y="82"/>
                              </a:lnTo>
                              <a:lnTo>
                                <a:pt x="289" y="60"/>
                              </a:lnTo>
                              <a:lnTo>
                                <a:pt x="266" y="46"/>
                              </a:lnTo>
                              <a:lnTo>
                                <a:pt x="240" y="39"/>
                              </a:lnTo>
                              <a:lnTo>
                                <a:pt x="222" y="37"/>
                              </a:lnTo>
                              <a:lnTo>
                                <a:pt x="193" y="41"/>
                              </a:lnTo>
                              <a:lnTo>
                                <a:pt x="169" y="51"/>
                              </a:lnTo>
                              <a:lnTo>
                                <a:pt x="147" y="68"/>
                              </a:lnTo>
                              <a:lnTo>
                                <a:pt x="136" y="82"/>
                              </a:lnTo>
                              <a:lnTo>
                                <a:pt x="121" y="111"/>
                              </a:lnTo>
                              <a:lnTo>
                                <a:pt x="110" y="147"/>
                              </a:lnTo>
                              <a:lnTo>
                                <a:pt x="105" y="194"/>
                              </a:lnTo>
                              <a:lnTo>
                                <a:pt x="105" y="205"/>
                              </a:lnTo>
                              <a:close/>
                              <a:moveTo>
                                <a:pt x="0" y="210"/>
                              </a:moveTo>
                              <a:lnTo>
                                <a:pt x="4" y="164"/>
                              </a:lnTo>
                              <a:lnTo>
                                <a:pt x="14" y="125"/>
                              </a:lnTo>
                              <a:lnTo>
                                <a:pt x="30" y="92"/>
                              </a:lnTo>
                              <a:lnTo>
                                <a:pt x="52" y="63"/>
                              </a:lnTo>
                              <a:lnTo>
                                <a:pt x="60" y="55"/>
                              </a:lnTo>
                              <a:lnTo>
                                <a:pt x="90" y="33"/>
                              </a:lnTo>
                              <a:lnTo>
                                <a:pt x="125" y="16"/>
                              </a:lnTo>
                              <a:lnTo>
                                <a:pt x="167" y="5"/>
                              </a:lnTo>
                              <a:lnTo>
                                <a:pt x="216" y="0"/>
                              </a:lnTo>
                              <a:lnTo>
                                <a:pt x="227" y="0"/>
                              </a:lnTo>
                              <a:lnTo>
                                <a:pt x="279" y="3"/>
                              </a:lnTo>
                              <a:lnTo>
                                <a:pt x="321" y="13"/>
                              </a:lnTo>
                              <a:lnTo>
                                <a:pt x="357" y="29"/>
                              </a:lnTo>
                              <a:lnTo>
                                <a:pt x="386" y="50"/>
                              </a:lnTo>
                              <a:lnTo>
                                <a:pt x="387" y="51"/>
                              </a:lnTo>
                              <a:lnTo>
                                <a:pt x="411" y="77"/>
                              </a:lnTo>
                              <a:lnTo>
                                <a:pt x="428" y="108"/>
                              </a:lnTo>
                              <a:lnTo>
                                <a:pt x="439" y="143"/>
                              </a:lnTo>
                              <a:lnTo>
                                <a:pt x="444" y="186"/>
                              </a:lnTo>
                              <a:lnTo>
                                <a:pt x="444" y="196"/>
                              </a:lnTo>
                              <a:lnTo>
                                <a:pt x="440" y="243"/>
                              </a:lnTo>
                              <a:lnTo>
                                <a:pt x="430" y="283"/>
                              </a:lnTo>
                              <a:lnTo>
                                <a:pt x="414" y="317"/>
                              </a:lnTo>
                              <a:lnTo>
                                <a:pt x="392" y="346"/>
                              </a:lnTo>
                              <a:lnTo>
                                <a:pt x="385" y="353"/>
                              </a:lnTo>
                              <a:lnTo>
                                <a:pt x="355" y="376"/>
                              </a:lnTo>
                              <a:lnTo>
                                <a:pt x="321" y="392"/>
                              </a:lnTo>
                              <a:lnTo>
                                <a:pt x="280" y="404"/>
                              </a:lnTo>
                              <a:lnTo>
                                <a:pt x="231" y="409"/>
                              </a:lnTo>
                              <a:lnTo>
                                <a:pt x="217" y="409"/>
                              </a:lnTo>
                              <a:lnTo>
                                <a:pt x="165" y="406"/>
                              </a:lnTo>
                              <a:lnTo>
                                <a:pt x="123" y="396"/>
                              </a:lnTo>
                              <a:lnTo>
                                <a:pt x="87" y="380"/>
                              </a:lnTo>
                              <a:lnTo>
                                <a:pt x="58" y="360"/>
                              </a:lnTo>
                              <a:lnTo>
                                <a:pt x="56" y="358"/>
                              </a:lnTo>
                              <a:lnTo>
                                <a:pt x="33" y="332"/>
                              </a:lnTo>
                              <a:lnTo>
                                <a:pt x="16" y="301"/>
                              </a:lnTo>
                              <a:lnTo>
                                <a:pt x="5" y="265"/>
                              </a:lnTo>
                              <a:lnTo>
                                <a:pt x="0" y="221"/>
                              </a:lnTo>
                              <a:lnTo>
                                <a:pt x="0" y="210"/>
                              </a:lnTo>
                              <a:close/>
                              <a:moveTo>
                                <a:pt x="500" y="402"/>
                              </a:moveTo>
                              <a:lnTo>
                                <a:pt x="505" y="323"/>
                              </a:lnTo>
                              <a:lnTo>
                                <a:pt x="507" y="225"/>
                              </a:lnTo>
                              <a:lnTo>
                                <a:pt x="507" y="205"/>
                              </a:lnTo>
                              <a:lnTo>
                                <a:pt x="505" y="94"/>
                              </a:lnTo>
                              <a:lnTo>
                                <a:pt x="500" y="7"/>
                              </a:lnTo>
                              <a:lnTo>
                                <a:pt x="504" y="7"/>
                              </a:lnTo>
                              <a:lnTo>
                                <a:pt x="544" y="9"/>
                              </a:lnTo>
                              <a:lnTo>
                                <a:pt x="600" y="7"/>
                              </a:lnTo>
                              <a:lnTo>
                                <a:pt x="660" y="5"/>
                              </a:lnTo>
                              <a:lnTo>
                                <a:pt x="705" y="9"/>
                              </a:lnTo>
                              <a:lnTo>
                                <a:pt x="737" y="18"/>
                              </a:lnTo>
                              <a:lnTo>
                                <a:pt x="759" y="30"/>
                              </a:lnTo>
                              <a:lnTo>
                                <a:pt x="775" y="48"/>
                              </a:lnTo>
                              <a:lnTo>
                                <a:pt x="785" y="70"/>
                              </a:lnTo>
                              <a:lnTo>
                                <a:pt x="790" y="101"/>
                              </a:lnTo>
                              <a:lnTo>
                                <a:pt x="790" y="108"/>
                              </a:lnTo>
                              <a:lnTo>
                                <a:pt x="786" y="137"/>
                              </a:lnTo>
                              <a:lnTo>
                                <a:pt x="776" y="161"/>
                              </a:lnTo>
                              <a:lnTo>
                                <a:pt x="766" y="175"/>
                              </a:lnTo>
                              <a:lnTo>
                                <a:pt x="746" y="191"/>
                              </a:lnTo>
                              <a:lnTo>
                                <a:pt x="721" y="202"/>
                              </a:lnTo>
                              <a:lnTo>
                                <a:pt x="700" y="205"/>
                              </a:lnTo>
                              <a:lnTo>
                                <a:pt x="762" y="307"/>
                              </a:lnTo>
                              <a:lnTo>
                                <a:pt x="828" y="402"/>
                              </a:lnTo>
                              <a:lnTo>
                                <a:pt x="788" y="400"/>
                              </a:lnTo>
                              <a:lnTo>
                                <a:pt x="765" y="400"/>
                              </a:lnTo>
                              <a:lnTo>
                                <a:pt x="740" y="400"/>
                              </a:lnTo>
                              <a:lnTo>
                                <a:pt x="707" y="402"/>
                              </a:lnTo>
                              <a:lnTo>
                                <a:pt x="674" y="338"/>
                              </a:lnTo>
                              <a:lnTo>
                                <a:pt x="667" y="325"/>
                              </a:lnTo>
                              <a:lnTo>
                                <a:pt x="599" y="218"/>
                              </a:lnTo>
                              <a:lnTo>
                                <a:pt x="598" y="217"/>
                              </a:lnTo>
                              <a:lnTo>
                                <a:pt x="598" y="292"/>
                              </a:lnTo>
                              <a:lnTo>
                                <a:pt x="600" y="351"/>
                              </a:lnTo>
                              <a:lnTo>
                                <a:pt x="603" y="402"/>
                              </a:lnTo>
                              <a:lnTo>
                                <a:pt x="572" y="400"/>
                              </a:lnTo>
                              <a:lnTo>
                                <a:pt x="552" y="400"/>
                              </a:lnTo>
                              <a:lnTo>
                                <a:pt x="531" y="400"/>
                              </a:lnTo>
                              <a:lnTo>
                                <a:pt x="500" y="402"/>
                              </a:lnTo>
                              <a:close/>
                              <a:moveTo>
                                <a:pt x="598" y="187"/>
                              </a:moveTo>
                              <a:lnTo>
                                <a:pt x="601" y="187"/>
                              </a:lnTo>
                              <a:lnTo>
                                <a:pt x="637" y="184"/>
                              </a:lnTo>
                              <a:lnTo>
                                <a:pt x="661" y="175"/>
                              </a:lnTo>
                              <a:lnTo>
                                <a:pt x="670" y="169"/>
                              </a:lnTo>
                              <a:lnTo>
                                <a:pt x="683" y="153"/>
                              </a:lnTo>
                              <a:lnTo>
                                <a:pt x="691" y="131"/>
                              </a:lnTo>
                              <a:lnTo>
                                <a:pt x="692" y="111"/>
                              </a:lnTo>
                              <a:lnTo>
                                <a:pt x="689" y="84"/>
                              </a:lnTo>
                              <a:lnTo>
                                <a:pt x="680" y="65"/>
                              </a:lnTo>
                              <a:lnTo>
                                <a:pt x="674" y="59"/>
                              </a:lnTo>
                              <a:lnTo>
                                <a:pt x="657" y="49"/>
                              </a:lnTo>
                              <a:lnTo>
                                <a:pt x="630" y="43"/>
                              </a:lnTo>
                              <a:lnTo>
                                <a:pt x="615" y="42"/>
                              </a:lnTo>
                              <a:lnTo>
                                <a:pt x="610" y="42"/>
                              </a:lnTo>
                              <a:lnTo>
                                <a:pt x="600" y="42"/>
                              </a:lnTo>
                              <a:lnTo>
                                <a:pt x="599" y="71"/>
                              </a:lnTo>
                              <a:lnTo>
                                <a:pt x="598" y="107"/>
                              </a:lnTo>
                              <a:close/>
                              <a:moveTo>
                                <a:pt x="857" y="402"/>
                              </a:moveTo>
                              <a:lnTo>
                                <a:pt x="862" y="315"/>
                              </a:lnTo>
                              <a:lnTo>
                                <a:pt x="864" y="205"/>
                              </a:lnTo>
                              <a:lnTo>
                                <a:pt x="862" y="101"/>
                              </a:lnTo>
                              <a:lnTo>
                                <a:pt x="857" y="7"/>
                              </a:lnTo>
                              <a:lnTo>
                                <a:pt x="892" y="10"/>
                              </a:lnTo>
                              <a:lnTo>
                                <a:pt x="914" y="11"/>
                              </a:lnTo>
                              <a:lnTo>
                                <a:pt x="931" y="10"/>
                              </a:lnTo>
                              <a:lnTo>
                                <a:pt x="966" y="7"/>
                              </a:lnTo>
                              <a:lnTo>
                                <a:pt x="961" y="95"/>
                              </a:lnTo>
                              <a:lnTo>
                                <a:pt x="959" y="205"/>
                              </a:lnTo>
                              <a:lnTo>
                                <a:pt x="959" y="228"/>
                              </a:lnTo>
                              <a:lnTo>
                                <a:pt x="961" y="322"/>
                              </a:lnTo>
                              <a:lnTo>
                                <a:pt x="966" y="402"/>
                              </a:lnTo>
                              <a:lnTo>
                                <a:pt x="931" y="400"/>
                              </a:lnTo>
                              <a:lnTo>
                                <a:pt x="907" y="400"/>
                              </a:lnTo>
                              <a:lnTo>
                                <a:pt x="893" y="400"/>
                              </a:lnTo>
                              <a:lnTo>
                                <a:pt x="857" y="402"/>
                              </a:lnTo>
                              <a:close/>
                              <a:moveTo>
                                <a:pt x="1046" y="402"/>
                              </a:moveTo>
                              <a:lnTo>
                                <a:pt x="1051" y="336"/>
                              </a:lnTo>
                              <a:lnTo>
                                <a:pt x="1053" y="245"/>
                              </a:lnTo>
                              <a:lnTo>
                                <a:pt x="1053" y="205"/>
                              </a:lnTo>
                              <a:lnTo>
                                <a:pt x="1053" y="181"/>
                              </a:lnTo>
                              <a:lnTo>
                                <a:pt x="1051" y="79"/>
                              </a:lnTo>
                              <a:lnTo>
                                <a:pt x="1046" y="7"/>
                              </a:lnTo>
                              <a:lnTo>
                                <a:pt x="1125" y="9"/>
                              </a:lnTo>
                              <a:lnTo>
                                <a:pt x="1159" y="10"/>
                              </a:lnTo>
                              <a:lnTo>
                                <a:pt x="1208" y="9"/>
                              </a:lnTo>
                              <a:lnTo>
                                <a:pt x="1280" y="7"/>
                              </a:lnTo>
                              <a:lnTo>
                                <a:pt x="1280" y="14"/>
                              </a:lnTo>
                              <a:lnTo>
                                <a:pt x="1278" y="33"/>
                              </a:lnTo>
                              <a:lnTo>
                                <a:pt x="1280" y="51"/>
                              </a:lnTo>
                              <a:lnTo>
                                <a:pt x="1280" y="58"/>
                              </a:lnTo>
                              <a:lnTo>
                                <a:pt x="1235" y="55"/>
                              </a:lnTo>
                              <a:lnTo>
                                <a:pt x="1189" y="54"/>
                              </a:lnTo>
                              <a:lnTo>
                                <a:pt x="1166" y="55"/>
                              </a:lnTo>
                              <a:lnTo>
                                <a:pt x="1152" y="55"/>
                              </a:lnTo>
                              <a:lnTo>
                                <a:pt x="1150" y="98"/>
                              </a:lnTo>
                              <a:lnTo>
                                <a:pt x="1150" y="140"/>
                              </a:lnTo>
                              <a:lnTo>
                                <a:pt x="1150" y="171"/>
                              </a:lnTo>
                              <a:lnTo>
                                <a:pt x="1205" y="169"/>
                              </a:lnTo>
                              <a:lnTo>
                                <a:pt x="1277" y="165"/>
                              </a:lnTo>
                              <a:lnTo>
                                <a:pt x="1275" y="180"/>
                              </a:lnTo>
                              <a:lnTo>
                                <a:pt x="1274" y="193"/>
                              </a:lnTo>
                              <a:lnTo>
                                <a:pt x="1275" y="208"/>
                              </a:lnTo>
                              <a:lnTo>
                                <a:pt x="1277" y="220"/>
                              </a:lnTo>
                              <a:lnTo>
                                <a:pt x="1212" y="216"/>
                              </a:lnTo>
                              <a:lnTo>
                                <a:pt x="1150" y="214"/>
                              </a:lnTo>
                              <a:lnTo>
                                <a:pt x="1150" y="277"/>
                              </a:lnTo>
                              <a:lnTo>
                                <a:pt x="1151" y="322"/>
                              </a:lnTo>
                              <a:lnTo>
                                <a:pt x="1153" y="354"/>
                              </a:lnTo>
                              <a:lnTo>
                                <a:pt x="1216" y="353"/>
                              </a:lnTo>
                              <a:lnTo>
                                <a:pt x="1279" y="348"/>
                              </a:lnTo>
                              <a:lnTo>
                                <a:pt x="1278" y="360"/>
                              </a:lnTo>
                              <a:lnTo>
                                <a:pt x="1277" y="375"/>
                              </a:lnTo>
                              <a:lnTo>
                                <a:pt x="1278" y="386"/>
                              </a:lnTo>
                              <a:lnTo>
                                <a:pt x="1278" y="398"/>
                              </a:lnTo>
                              <a:lnTo>
                                <a:pt x="1279" y="402"/>
                              </a:lnTo>
                              <a:lnTo>
                                <a:pt x="1183" y="400"/>
                              </a:lnTo>
                              <a:lnTo>
                                <a:pt x="1134" y="400"/>
                              </a:lnTo>
                              <a:lnTo>
                                <a:pt x="1090" y="400"/>
                              </a:lnTo>
                              <a:lnTo>
                                <a:pt x="1046" y="402"/>
                              </a:lnTo>
                              <a:close/>
                              <a:moveTo>
                                <a:pt x="1342" y="402"/>
                              </a:moveTo>
                              <a:lnTo>
                                <a:pt x="1347" y="314"/>
                              </a:lnTo>
                              <a:lnTo>
                                <a:pt x="1349" y="205"/>
                              </a:lnTo>
                              <a:lnTo>
                                <a:pt x="1347" y="116"/>
                              </a:lnTo>
                              <a:lnTo>
                                <a:pt x="1343" y="7"/>
                              </a:lnTo>
                              <a:lnTo>
                                <a:pt x="1367" y="9"/>
                              </a:lnTo>
                              <a:lnTo>
                                <a:pt x="1381" y="10"/>
                              </a:lnTo>
                              <a:lnTo>
                                <a:pt x="1396" y="9"/>
                              </a:lnTo>
                              <a:lnTo>
                                <a:pt x="1419" y="7"/>
                              </a:lnTo>
                              <a:lnTo>
                                <a:pt x="1519" y="130"/>
                              </a:lnTo>
                              <a:lnTo>
                                <a:pt x="1527" y="139"/>
                              </a:lnTo>
                              <a:lnTo>
                                <a:pt x="1631" y="254"/>
                              </a:lnTo>
                              <a:lnTo>
                                <a:pt x="1641" y="264"/>
                              </a:lnTo>
                              <a:lnTo>
                                <a:pt x="1641" y="155"/>
                              </a:lnTo>
                              <a:lnTo>
                                <a:pt x="1640" y="75"/>
                              </a:lnTo>
                              <a:lnTo>
                                <a:pt x="1637" y="7"/>
                              </a:lnTo>
                              <a:lnTo>
                                <a:pt x="1654" y="9"/>
                              </a:lnTo>
                              <a:lnTo>
                                <a:pt x="1667" y="10"/>
                              </a:lnTo>
                              <a:lnTo>
                                <a:pt x="1683" y="9"/>
                              </a:lnTo>
                              <a:lnTo>
                                <a:pt x="1692" y="8"/>
                              </a:lnTo>
                              <a:lnTo>
                                <a:pt x="1699" y="7"/>
                              </a:lnTo>
                              <a:lnTo>
                                <a:pt x="1693" y="90"/>
                              </a:lnTo>
                              <a:lnTo>
                                <a:pt x="1693" y="93"/>
                              </a:lnTo>
                              <a:lnTo>
                                <a:pt x="1691" y="253"/>
                              </a:lnTo>
                              <a:lnTo>
                                <a:pt x="1691" y="280"/>
                              </a:lnTo>
                              <a:lnTo>
                                <a:pt x="1692" y="351"/>
                              </a:lnTo>
                              <a:lnTo>
                                <a:pt x="1696" y="402"/>
                              </a:lnTo>
                              <a:lnTo>
                                <a:pt x="1674" y="400"/>
                              </a:lnTo>
                              <a:lnTo>
                                <a:pt x="1661" y="400"/>
                              </a:lnTo>
                              <a:lnTo>
                                <a:pt x="1647" y="400"/>
                              </a:lnTo>
                              <a:lnTo>
                                <a:pt x="1626" y="402"/>
                              </a:lnTo>
                              <a:lnTo>
                                <a:pt x="1517" y="270"/>
                              </a:lnTo>
                              <a:lnTo>
                                <a:pt x="1399" y="140"/>
                              </a:lnTo>
                              <a:lnTo>
                                <a:pt x="1399" y="300"/>
                              </a:lnTo>
                              <a:lnTo>
                                <a:pt x="1400" y="344"/>
                              </a:lnTo>
                              <a:lnTo>
                                <a:pt x="1402" y="402"/>
                              </a:lnTo>
                              <a:lnTo>
                                <a:pt x="1384" y="400"/>
                              </a:lnTo>
                              <a:lnTo>
                                <a:pt x="1371" y="400"/>
                              </a:lnTo>
                              <a:lnTo>
                                <a:pt x="1361" y="400"/>
                              </a:lnTo>
                              <a:lnTo>
                                <a:pt x="1342" y="402"/>
                              </a:lnTo>
                              <a:close/>
                              <a:moveTo>
                                <a:pt x="2047" y="62"/>
                              </a:moveTo>
                              <a:lnTo>
                                <a:pt x="1995" y="57"/>
                              </a:lnTo>
                              <a:lnTo>
                                <a:pt x="1942" y="56"/>
                              </a:lnTo>
                              <a:lnTo>
                                <a:pt x="1941" y="90"/>
                              </a:lnTo>
                              <a:lnTo>
                                <a:pt x="1940" y="137"/>
                              </a:lnTo>
                              <a:lnTo>
                                <a:pt x="1940" y="161"/>
                              </a:lnTo>
                              <a:lnTo>
                                <a:pt x="1942" y="313"/>
                              </a:lnTo>
                              <a:lnTo>
                                <a:pt x="1947" y="402"/>
                              </a:lnTo>
                              <a:lnTo>
                                <a:pt x="1911" y="400"/>
                              </a:lnTo>
                              <a:lnTo>
                                <a:pt x="1892" y="400"/>
                              </a:lnTo>
                              <a:lnTo>
                                <a:pt x="1870" y="400"/>
                              </a:lnTo>
                              <a:lnTo>
                                <a:pt x="1837" y="402"/>
                              </a:lnTo>
                              <a:lnTo>
                                <a:pt x="1842" y="317"/>
                              </a:lnTo>
                              <a:lnTo>
                                <a:pt x="1844" y="205"/>
                              </a:lnTo>
                              <a:lnTo>
                                <a:pt x="1843" y="138"/>
                              </a:lnTo>
                              <a:lnTo>
                                <a:pt x="1842" y="56"/>
                              </a:lnTo>
                              <a:lnTo>
                                <a:pt x="1789" y="57"/>
                              </a:lnTo>
                              <a:lnTo>
                                <a:pt x="1737" y="63"/>
                              </a:lnTo>
                              <a:lnTo>
                                <a:pt x="1737" y="61"/>
                              </a:lnTo>
                              <a:lnTo>
                                <a:pt x="1739" y="33"/>
                              </a:lnTo>
                              <a:lnTo>
                                <a:pt x="1738" y="18"/>
                              </a:lnTo>
                              <a:lnTo>
                                <a:pt x="1737" y="7"/>
                              </a:lnTo>
                              <a:lnTo>
                                <a:pt x="1834" y="10"/>
                              </a:lnTo>
                              <a:lnTo>
                                <a:pt x="1892" y="11"/>
                              </a:lnTo>
                              <a:lnTo>
                                <a:pt x="1946" y="10"/>
                              </a:lnTo>
                              <a:lnTo>
                                <a:pt x="2047" y="7"/>
                              </a:lnTo>
                              <a:lnTo>
                                <a:pt x="2045" y="22"/>
                              </a:lnTo>
                              <a:lnTo>
                                <a:pt x="2045" y="32"/>
                              </a:lnTo>
                              <a:lnTo>
                                <a:pt x="2045" y="47"/>
                              </a:lnTo>
                              <a:lnTo>
                                <a:pt x="2047" y="62"/>
                              </a:lnTo>
                              <a:close/>
                              <a:moveTo>
                                <a:pt x="2090" y="402"/>
                              </a:moveTo>
                              <a:lnTo>
                                <a:pt x="2095" y="336"/>
                              </a:lnTo>
                              <a:lnTo>
                                <a:pt x="2097" y="245"/>
                              </a:lnTo>
                              <a:lnTo>
                                <a:pt x="2097" y="205"/>
                              </a:lnTo>
                              <a:lnTo>
                                <a:pt x="2097" y="181"/>
                              </a:lnTo>
                              <a:lnTo>
                                <a:pt x="2095" y="79"/>
                              </a:lnTo>
                              <a:lnTo>
                                <a:pt x="2090" y="7"/>
                              </a:lnTo>
                              <a:lnTo>
                                <a:pt x="2169" y="9"/>
                              </a:lnTo>
                              <a:lnTo>
                                <a:pt x="2203" y="10"/>
                              </a:lnTo>
                              <a:lnTo>
                                <a:pt x="2252" y="9"/>
                              </a:lnTo>
                              <a:lnTo>
                                <a:pt x="2324" y="7"/>
                              </a:lnTo>
                              <a:lnTo>
                                <a:pt x="2324" y="14"/>
                              </a:lnTo>
                              <a:lnTo>
                                <a:pt x="2322" y="33"/>
                              </a:lnTo>
                              <a:lnTo>
                                <a:pt x="2324" y="51"/>
                              </a:lnTo>
                              <a:lnTo>
                                <a:pt x="2324" y="58"/>
                              </a:lnTo>
                              <a:lnTo>
                                <a:pt x="2279" y="55"/>
                              </a:lnTo>
                              <a:lnTo>
                                <a:pt x="2233" y="54"/>
                              </a:lnTo>
                              <a:lnTo>
                                <a:pt x="2210" y="55"/>
                              </a:lnTo>
                              <a:lnTo>
                                <a:pt x="2196" y="55"/>
                              </a:lnTo>
                              <a:lnTo>
                                <a:pt x="2194" y="98"/>
                              </a:lnTo>
                              <a:lnTo>
                                <a:pt x="2194" y="140"/>
                              </a:lnTo>
                              <a:lnTo>
                                <a:pt x="2194" y="171"/>
                              </a:lnTo>
                              <a:lnTo>
                                <a:pt x="2249" y="169"/>
                              </a:lnTo>
                              <a:lnTo>
                                <a:pt x="2320" y="165"/>
                              </a:lnTo>
                              <a:lnTo>
                                <a:pt x="2319" y="180"/>
                              </a:lnTo>
                              <a:lnTo>
                                <a:pt x="2318" y="193"/>
                              </a:lnTo>
                              <a:lnTo>
                                <a:pt x="2319" y="208"/>
                              </a:lnTo>
                              <a:lnTo>
                                <a:pt x="2320" y="220"/>
                              </a:lnTo>
                              <a:lnTo>
                                <a:pt x="2256" y="216"/>
                              </a:lnTo>
                              <a:lnTo>
                                <a:pt x="2194" y="214"/>
                              </a:lnTo>
                              <a:lnTo>
                                <a:pt x="2194" y="277"/>
                              </a:lnTo>
                              <a:lnTo>
                                <a:pt x="2195" y="322"/>
                              </a:lnTo>
                              <a:lnTo>
                                <a:pt x="2197" y="354"/>
                              </a:lnTo>
                              <a:lnTo>
                                <a:pt x="2260" y="353"/>
                              </a:lnTo>
                              <a:lnTo>
                                <a:pt x="2323" y="348"/>
                              </a:lnTo>
                              <a:lnTo>
                                <a:pt x="2321" y="360"/>
                              </a:lnTo>
                              <a:lnTo>
                                <a:pt x="2321" y="375"/>
                              </a:lnTo>
                              <a:lnTo>
                                <a:pt x="2322" y="386"/>
                              </a:lnTo>
                              <a:lnTo>
                                <a:pt x="2322" y="397"/>
                              </a:lnTo>
                              <a:lnTo>
                                <a:pt x="2323" y="402"/>
                              </a:lnTo>
                              <a:lnTo>
                                <a:pt x="2227" y="400"/>
                              </a:lnTo>
                              <a:lnTo>
                                <a:pt x="2178" y="400"/>
                              </a:lnTo>
                              <a:lnTo>
                                <a:pt x="2134" y="400"/>
                              </a:lnTo>
                              <a:lnTo>
                                <a:pt x="2090" y="402"/>
                              </a:lnTo>
                            </a:path>
                          </a:pathLst>
                        </a:custGeom>
                        <a:solidFill>
                          <a:srgbClr val="16174c"/>
                        </a:solidFill>
                        <a:ln cap="rnd" w="0">
                          <a:solidFill>
                            <a:srgbClr val="16174c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4,409" path="m105,205l108,254l118,292l133,322l136,327l156,349l178,363l205,370l222,371l251,368l276,358l297,340l308,327l324,298l334,262l339,216l339,205l336,156l326,117l312,87l308,82l289,60l266,46l240,39l222,37l193,41l169,51l147,68l136,82l121,111l110,147l105,194l105,205xm0,210l4,164l14,125l30,92l52,63l60,55l90,33l125,16l167,5l216,0l227,0l279,3l321,13l357,29l386,50l387,51l411,77l428,108l439,143l444,186l444,196l440,243l430,283l414,317l392,346l385,353l355,376l321,392l280,404l231,409l217,409l165,406l123,396l87,380l58,360l56,358l33,332l16,301l5,265l0,221l0,210xm500,402l505,323l507,225l507,205l505,94l500,7l504,7l544,9l600,7l660,5l705,9l737,18l759,30l775,48l785,70l790,101l790,108l786,137l776,161l766,175l746,191l721,202l700,205l762,307l828,402l788,400l765,400l740,400l707,402l674,338l667,325l599,218l598,217l598,292l600,351l603,402l572,400l552,400l531,400l500,402xm598,187l601,187l637,184l661,175l670,169l683,153l691,131l692,111l689,84l680,65l674,59l657,49l630,43l615,42l610,42l600,42l599,71l598,107xm857,402l862,315l864,205l862,101l857,7l892,10l914,11l931,10l966,7l961,95l959,205l959,228l961,322l966,402l931,400l907,400l893,400l857,402xm1046,402l1051,336l1053,245l1053,205l1053,181l1051,79l1046,7l1125,9l1159,10l1208,9l1280,7l1280,14l1278,33l1280,51l1280,58l1235,55l1189,54l1166,55l1152,55l1150,98l1150,140l1150,171l1205,169l1277,165l1275,180l1274,193l1275,208l1277,220l1212,216l1150,214l1150,277l1151,322l1153,354l1216,353l1279,348l1278,360l1277,375l1278,386l1278,398l1279,402l1183,400l1134,400l1090,400l1046,402xm1342,402l1347,314l1349,205l1347,116l1343,7l1367,9l1381,10l1396,9l1419,7l1519,130l1527,139l1631,254l1641,264l1641,155l1640,75l1637,7l1654,9l1667,10l1683,9l1692,8l1699,7l1693,90l1693,93l1691,253l1691,280l1692,351l1696,402l1674,400l1661,400l1647,400l1626,402l1517,270l1399,140l1399,300l1400,344l1402,402l1384,400l1371,400l1361,400l1342,402xm2047,62l1995,57l1942,56l1941,90l1940,137l1940,161l1942,313l1947,402l1911,400l1892,400l1870,400l1837,402l1842,317l1844,205l1843,138l1842,56l1789,57l1737,63l1737,61l1739,33l1738,18l1737,7l1834,10l1892,11l1946,10l2047,7l2045,22l2045,32l2045,47l2047,62xm2090,402l2095,336l2097,245l2097,205l2097,181l2095,79l2090,7l2169,9l2203,10l2252,9l2324,7l2324,14l2322,33l2324,51l2324,58l2279,55l2233,54l2210,55l2196,55l2194,98l2194,140l2194,171l2249,169l2320,165l2319,180l2318,193l2319,208l2320,220l2256,216l2194,214l2194,277l2195,322l2197,354l2260,353l2323,348l2321,360l2321,375l2322,386l2322,397l2323,402l2227,400l2178,400l2134,400l2090,402e" fillcolor="#16174c" stroked="t" o:allowincell="f" style="position:absolute;margin-left:133.8pt;margin-top:66.5pt;width:116.15pt;height:20.4pt;mso-wrap-style:none;v-text-anchor:middle;mso-position-horizontal-relative:page;mso-position-vertical-relative:page">
                <v:fill o:detectmouseclick="t" type="solid" color2="#e9e8b3"/>
                <v:stroke color="#16174c" joinstyle="bevel" endcap="round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 de septiembre de 2017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Año 59 de la Revolución”</w:t>
      </w:r>
    </w:p>
    <w:p>
      <w:pPr>
        <w:pStyle w:val="Normal"/>
        <w:spacing w:lineRule="auto" w:line="360"/>
        <w:ind w:right="614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lineRule="atLeast" w:line="240"/>
        <w:ind w:right="61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/RS/ 690</w:t>
      </w:r>
    </w:p>
    <w:p>
      <w:pPr>
        <w:pStyle w:val="Normal"/>
        <w:spacing w:lineRule="atLeast" w:line="240"/>
        <w:ind w:right="61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45" w:hanging="0"/>
        <w:outlineLvl w:val="0"/>
        <w:rPr/>
      </w:pPr>
      <w:r>
        <w:rPr>
          <w:rFonts w:cs="Arial" w:ascii="Arial" w:hAnsi="Arial"/>
        </w:rPr>
        <w:t xml:space="preserve">A: Jefe del Departamento Comercial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45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rvicios Móviles CUBACEL Santiago de Cub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45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right="614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stimado compañero</w:t>
      </w:r>
    </w:p>
    <w:p>
      <w:pPr>
        <w:pStyle w:val="Normal"/>
        <w:spacing w:lineRule="atLeast" w:line="240"/>
        <w:ind w:right="614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partir de la aprobación de la cifra de gastos en CUC de comunicaciones que para el 2017 asciende a 35.0 MP. Le estoy solicitando actualizar los servicios con los que cuenta la Universidad de Oriente a partir del 1 de agosto del año en curso.</w:t>
      </w:r>
    </w:p>
    <w:p>
      <w:pPr>
        <w:pStyle w:val="Normal"/>
        <w:ind w:right="45" w:hanging="0"/>
        <w:jc w:val="both"/>
        <w:rPr/>
      </w:pPr>
      <w:r>
        <w:rPr>
          <w:rFonts w:cs="Arial" w:ascii="Arial" w:hAnsi="Arial"/>
        </w:rPr>
        <w:t>Con Plan Tope de 100 CUC para llamadas y 10</w:t>
      </w:r>
      <w:r>
        <w:rPr/>
        <w:t>,0 CUC de mensajería, con limitación de llamadas internacionales.</w:t>
      </w:r>
    </w:p>
    <w:tbl>
      <w:tblPr>
        <w:tblW w:w="8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880"/>
        <w:gridCol w:w="2693"/>
        <w:gridCol w:w="1648"/>
      </w:tblGrid>
      <w:tr>
        <w:trPr/>
        <w:tc>
          <w:tcPr>
            <w:tcW w:w="462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880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ana Sedal Yanes</w:t>
            </w:r>
          </w:p>
        </w:tc>
        <w:tc>
          <w:tcPr>
            <w:tcW w:w="2693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ctora</w:t>
            </w:r>
          </w:p>
        </w:tc>
        <w:tc>
          <w:tcPr>
            <w:tcW w:w="1648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2799115</w:t>
            </w:r>
          </w:p>
        </w:tc>
      </w:tr>
    </w:tbl>
    <w:p>
      <w:pPr>
        <w:pStyle w:val="Normal"/>
        <w:ind w:right="45" w:hanging="0"/>
        <w:jc w:val="both"/>
        <w:rPr/>
      </w:pPr>
      <w:r>
        <w:rPr/>
        <w:t>Con Plan Tope de 70 CUC para llamadas y 5,0 CUC de mensajería, con limitación de llamadas internacionales.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970"/>
        <w:gridCol w:w="2998"/>
        <w:gridCol w:w="1987"/>
      </w:tblGrid>
      <w:tr>
        <w:trPr/>
        <w:tc>
          <w:tcPr>
            <w:tcW w:w="549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970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si M López Arias</w:t>
            </w:r>
          </w:p>
        </w:tc>
        <w:tc>
          <w:tcPr>
            <w:tcW w:w="2998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cerrectora Primera</w:t>
            </w:r>
          </w:p>
        </w:tc>
        <w:tc>
          <w:tcPr>
            <w:tcW w:w="1987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5-2794092</w:t>
            </w:r>
          </w:p>
        </w:tc>
      </w:tr>
      <w:tr>
        <w:trPr/>
        <w:tc>
          <w:tcPr>
            <w:tcW w:w="549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970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sa María Reyes Bravo</w:t>
            </w:r>
          </w:p>
        </w:tc>
        <w:tc>
          <w:tcPr>
            <w:tcW w:w="2998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cerrectora</w:t>
            </w:r>
          </w:p>
        </w:tc>
        <w:tc>
          <w:tcPr>
            <w:tcW w:w="1987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2799118</w:t>
            </w:r>
          </w:p>
        </w:tc>
      </w:tr>
      <w:tr>
        <w:trPr/>
        <w:tc>
          <w:tcPr>
            <w:tcW w:w="549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970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bel Ferrer Vicente</w:t>
            </w:r>
          </w:p>
        </w:tc>
        <w:tc>
          <w:tcPr>
            <w:tcW w:w="2998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cerrectora</w:t>
            </w:r>
          </w:p>
        </w:tc>
        <w:tc>
          <w:tcPr>
            <w:tcW w:w="1987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2808288</w:t>
            </w:r>
          </w:p>
        </w:tc>
      </w:tr>
      <w:tr>
        <w:trPr/>
        <w:tc>
          <w:tcPr>
            <w:tcW w:w="549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970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ger Pérez Matos</w:t>
            </w:r>
          </w:p>
        </w:tc>
        <w:tc>
          <w:tcPr>
            <w:tcW w:w="2998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cerrector</w:t>
            </w:r>
          </w:p>
        </w:tc>
        <w:tc>
          <w:tcPr>
            <w:tcW w:w="1987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2791271</w:t>
            </w:r>
          </w:p>
        </w:tc>
      </w:tr>
      <w:tr>
        <w:trPr/>
        <w:tc>
          <w:tcPr>
            <w:tcW w:w="549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970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an Carlos Morgado Roca</w:t>
            </w:r>
          </w:p>
        </w:tc>
        <w:tc>
          <w:tcPr>
            <w:tcW w:w="2998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cerrector</w:t>
            </w:r>
          </w:p>
        </w:tc>
        <w:tc>
          <w:tcPr>
            <w:tcW w:w="1987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2799114</w:t>
            </w:r>
          </w:p>
        </w:tc>
      </w:tr>
      <w:tr>
        <w:trPr/>
        <w:tc>
          <w:tcPr>
            <w:tcW w:w="549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970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sefina Fonseca Ramis</w:t>
            </w:r>
          </w:p>
        </w:tc>
        <w:tc>
          <w:tcPr>
            <w:tcW w:w="2998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cretaria General</w:t>
            </w:r>
          </w:p>
        </w:tc>
        <w:tc>
          <w:tcPr>
            <w:tcW w:w="1987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2799121</w:t>
            </w:r>
          </w:p>
        </w:tc>
      </w:tr>
      <w:tr>
        <w:trPr/>
        <w:tc>
          <w:tcPr>
            <w:tcW w:w="549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970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rge Mascarell Sarmiento</w:t>
            </w:r>
          </w:p>
        </w:tc>
        <w:tc>
          <w:tcPr>
            <w:tcW w:w="2998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tor. General Administrativo</w:t>
            </w:r>
          </w:p>
        </w:tc>
        <w:tc>
          <w:tcPr>
            <w:tcW w:w="1987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2799113</w:t>
            </w:r>
          </w:p>
        </w:tc>
      </w:tr>
      <w:tr>
        <w:trPr/>
        <w:tc>
          <w:tcPr>
            <w:tcW w:w="549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2970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ladys Puentes Pérez</w:t>
            </w:r>
          </w:p>
        </w:tc>
        <w:tc>
          <w:tcPr>
            <w:tcW w:w="2998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tor General de Economía</w:t>
            </w:r>
          </w:p>
        </w:tc>
        <w:tc>
          <w:tcPr>
            <w:tcW w:w="1987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eva línea</w:t>
            </w:r>
          </w:p>
        </w:tc>
      </w:tr>
      <w:tr>
        <w:trPr/>
        <w:tc>
          <w:tcPr>
            <w:tcW w:w="549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970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maris Soto Reyes</w:t>
            </w:r>
          </w:p>
        </w:tc>
        <w:tc>
          <w:tcPr>
            <w:tcW w:w="2998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tor General de Residencia</w:t>
            </w:r>
          </w:p>
        </w:tc>
        <w:tc>
          <w:tcPr>
            <w:tcW w:w="1987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05-2791252</w:t>
            </w:r>
          </w:p>
        </w:tc>
      </w:tr>
    </w:tbl>
    <w:p>
      <w:pPr>
        <w:pStyle w:val="Normal"/>
        <w:ind w:righ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5" w:hanging="0"/>
        <w:jc w:val="both"/>
        <w:rPr/>
      </w:pPr>
      <w:r>
        <w:rPr/>
        <w:t>Con Plan Tope de 45 CUC para llamadas y 5,0 CUC de mensajería, con limitación de llamadas internacionales.</w:t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766"/>
        <w:gridCol w:w="2844"/>
        <w:gridCol w:w="1949"/>
        <w:gridCol w:w="27"/>
      </w:tblGrid>
      <w:tr>
        <w:trPr/>
        <w:tc>
          <w:tcPr>
            <w:tcW w:w="472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766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iel Domínguez Cardosa</w:t>
            </w:r>
          </w:p>
        </w:tc>
        <w:tc>
          <w:tcPr>
            <w:tcW w:w="2844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c. FIE</w:t>
            </w:r>
          </w:p>
        </w:tc>
        <w:tc>
          <w:tcPr>
            <w:tcW w:w="1976" w:type="dxa"/>
            <w:gridSpan w:val="2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5-2794197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nia Veranes Fernández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c. FCO</w:t>
            </w:r>
          </w:p>
        </w:tc>
        <w:tc>
          <w:tcPr>
            <w:tcW w:w="1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213448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garita Zaldívar Arena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c. FIQA</w:t>
            </w:r>
          </w:p>
        </w:tc>
        <w:tc>
          <w:tcPr>
            <w:tcW w:w="1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5-285956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dolfo López Nadal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c. FIMI</w:t>
            </w:r>
          </w:p>
        </w:tc>
        <w:tc>
          <w:tcPr>
            <w:tcW w:w="1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5-279126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</w:rPr>
              <w:t>Arelis Ábalos Rodríguez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c. FCNE</w:t>
            </w:r>
          </w:p>
        </w:tc>
        <w:tc>
          <w:tcPr>
            <w:tcW w:w="1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279126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ctor Soulary Carracedo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c. FCEE</w:t>
            </w:r>
          </w:p>
        </w:tc>
        <w:tc>
          <w:tcPr>
            <w:tcW w:w="1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5-279125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oandra Semanat Ortiz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c. FCE</w:t>
            </w:r>
          </w:p>
        </w:tc>
        <w:tc>
          <w:tcPr>
            <w:tcW w:w="1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285928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riam Marañón Cardone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c. FITIB</w:t>
            </w:r>
          </w:p>
        </w:tc>
        <w:tc>
          <w:tcPr>
            <w:tcW w:w="1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286509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nia García Lescaille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c. FH</w:t>
            </w:r>
          </w:p>
        </w:tc>
        <w:tc>
          <w:tcPr>
            <w:tcW w:w="1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5-279126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l Casero Puig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. FCF</w:t>
            </w:r>
          </w:p>
        </w:tc>
        <w:tc>
          <w:tcPr>
            <w:tcW w:w="1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279626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sania Fumero López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. FLEX</w:t>
            </w:r>
          </w:p>
        </w:tc>
        <w:tc>
          <w:tcPr>
            <w:tcW w:w="1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280755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3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is Alberto Pérez Llodi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. FD</w:t>
            </w:r>
          </w:p>
        </w:tc>
        <w:tc>
          <w:tcPr>
            <w:tcW w:w="1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5-279409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celis E Manzano García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. FCS</w:t>
            </w:r>
          </w:p>
        </w:tc>
        <w:tc>
          <w:tcPr>
            <w:tcW w:w="1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5-279125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aritza Bistel Manzano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tor Económico</w:t>
            </w:r>
          </w:p>
        </w:tc>
        <w:tc>
          <w:tcPr>
            <w:tcW w:w="1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286807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smael Frómeta Gelis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tor Logística</w:t>
            </w:r>
          </w:p>
        </w:tc>
        <w:tc>
          <w:tcPr>
            <w:tcW w:w="1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286497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ro A. Fonteboa Ribat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tor Transporte</w:t>
            </w:r>
          </w:p>
        </w:tc>
        <w:tc>
          <w:tcPr>
            <w:tcW w:w="1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5-285904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íctor H Leyva Sojo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tor E.Universitaria</w:t>
            </w:r>
          </w:p>
        </w:tc>
        <w:tc>
          <w:tcPr>
            <w:tcW w:w="1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279486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ber Luis Torres Estrada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tor Sede Mella</w:t>
            </w:r>
          </w:p>
        </w:tc>
        <w:tc>
          <w:tcPr>
            <w:tcW w:w="1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286313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ciel Reyes Esparraguera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tor. de Alojamiento</w:t>
            </w:r>
          </w:p>
        </w:tc>
        <w:tc>
          <w:tcPr>
            <w:tcW w:w="1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285966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exander N. Dicson Reyes 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tor. Sede Maceo</w:t>
            </w:r>
          </w:p>
        </w:tc>
        <w:tc>
          <w:tcPr>
            <w:tcW w:w="1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279127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ldineris García Clavel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tor. Defensa y Seguridad</w:t>
            </w:r>
          </w:p>
        </w:tc>
        <w:tc>
          <w:tcPr>
            <w:tcW w:w="1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285975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k de los Reyes Rodríguez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tor. Invers y Mtto</w:t>
            </w:r>
          </w:p>
        </w:tc>
        <w:tc>
          <w:tcPr>
            <w:tcW w:w="1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286513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oy Olivero Domínguez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tor Informatización</w:t>
            </w:r>
          </w:p>
        </w:tc>
        <w:tc>
          <w:tcPr>
            <w:tcW w:w="1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286482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Idania Elisa Toledo Reina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esora.General</w:t>
            </w:r>
          </w:p>
        </w:tc>
        <w:tc>
          <w:tcPr>
            <w:tcW w:w="1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279486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srael Calderin Calzadilla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 de Despacho</w:t>
            </w:r>
          </w:p>
        </w:tc>
        <w:tc>
          <w:tcPr>
            <w:tcW w:w="1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286261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7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udia Argüelles Jimenez</w:t>
            </w:r>
          </w:p>
        </w:tc>
        <w:tc>
          <w:tcPr>
            <w:tcW w:w="28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idente FEU</w:t>
            </w:r>
          </w:p>
        </w:tc>
        <w:tc>
          <w:tcPr>
            <w:tcW w:w="1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279486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5" w:hanging="0"/>
        <w:jc w:val="both"/>
        <w:rPr/>
      </w:pPr>
      <w:r>
        <w:rPr>
          <w:rFonts w:cs="Arial" w:ascii="Arial" w:hAnsi="Arial"/>
        </w:rPr>
        <w:t>Con 3</w:t>
      </w:r>
      <w:r>
        <w:rPr/>
        <w:t>5 CUC para llamadas y 5,0 CUC de mensajería, con limitación de llamadas internacionales.</w:t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491"/>
        <w:gridCol w:w="3402"/>
        <w:gridCol w:w="1693"/>
      </w:tblGrid>
      <w:tr>
        <w:trPr/>
        <w:tc>
          <w:tcPr>
            <w:tcW w:w="472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3491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Adaris Parada Ulloa</w:t>
            </w:r>
          </w:p>
        </w:tc>
        <w:tc>
          <w:tcPr>
            <w:tcW w:w="3402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Dtora Rel.Internacionales.</w:t>
            </w:r>
          </w:p>
        </w:tc>
        <w:tc>
          <w:tcPr>
            <w:tcW w:w="1693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2864728</w:t>
            </w:r>
          </w:p>
        </w:tc>
      </w:tr>
      <w:tr>
        <w:trPr/>
        <w:tc>
          <w:tcPr>
            <w:tcW w:w="472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3491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 Nivaldo Sánchez López</w:t>
            </w:r>
          </w:p>
        </w:tc>
        <w:tc>
          <w:tcPr>
            <w:tcW w:w="3402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</w:rPr>
              <w:t>Dtor de Res. Estudiantil Maceo</w:t>
            </w:r>
          </w:p>
        </w:tc>
        <w:tc>
          <w:tcPr>
            <w:tcW w:w="1693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2116375</w:t>
            </w:r>
          </w:p>
        </w:tc>
      </w:tr>
      <w:tr>
        <w:trPr/>
        <w:tc>
          <w:tcPr>
            <w:tcW w:w="472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3491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Noraida Dinza Moya</w:t>
            </w:r>
          </w:p>
        </w:tc>
        <w:tc>
          <w:tcPr>
            <w:tcW w:w="3402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</w:rPr>
              <w:t>Dtor de Res. Estudiantil Mella</w:t>
            </w:r>
          </w:p>
        </w:tc>
        <w:tc>
          <w:tcPr>
            <w:tcW w:w="1693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2171598</w:t>
            </w:r>
          </w:p>
        </w:tc>
      </w:tr>
      <w:tr>
        <w:trPr/>
        <w:tc>
          <w:tcPr>
            <w:tcW w:w="472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3491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ilia M. Velázquez Barriel</w:t>
            </w:r>
          </w:p>
        </w:tc>
        <w:tc>
          <w:tcPr>
            <w:tcW w:w="3402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fa Dpto. Protocolo</w:t>
            </w:r>
          </w:p>
        </w:tc>
        <w:tc>
          <w:tcPr>
            <w:tcW w:w="1693" w:type="dxa"/>
            <w:tcBorders>
              <w:top w:val="threeDEngrave" w:sz="18" w:space="0" w:color="000000"/>
              <w:left w:val="threeDEngrave" w:sz="18" w:space="0" w:color="000000"/>
              <w:bottom w:val="threeDEngrave" w:sz="18" w:space="0" w:color="000000"/>
              <w:right w:val="threeDEngrav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2791297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5" w:hanging="0"/>
        <w:jc w:val="both"/>
        <w:rPr/>
      </w:pPr>
      <w:r>
        <w:rPr>
          <w:rFonts w:cs="Arial" w:ascii="Arial" w:hAnsi="Arial"/>
        </w:rPr>
        <w:t>Con 25</w:t>
      </w:r>
      <w:r>
        <w:rPr/>
        <w:t xml:space="preserve"> CUC para llamadas y 5,0 CUC de mensajería, con limitación de llamadas internacionales.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3544"/>
        <w:gridCol w:w="3559"/>
        <w:gridCol w:w="1559"/>
      </w:tblGrid>
      <w:tr>
        <w:trPr>
          <w:trHeight w:val="264" w:hRule="atLeast"/>
        </w:trPr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Gladis Puig Téllez </w:t>
            </w:r>
          </w:p>
        </w:tc>
        <w:tc>
          <w:tcPr>
            <w:tcW w:w="3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tora. Cuadros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2859286</w:t>
            </w:r>
          </w:p>
        </w:tc>
      </w:tr>
      <w:tr>
        <w:trPr>
          <w:trHeight w:val="264" w:hRule="atLeast"/>
        </w:trPr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li Casanova Chaveco</w:t>
            </w:r>
          </w:p>
        </w:tc>
        <w:tc>
          <w:tcPr>
            <w:tcW w:w="3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tor Recur.Humanos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2851624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</w:rPr>
              <w:t>Eduardo Alarcón Quintana</w:t>
            </w:r>
          </w:p>
        </w:tc>
        <w:tc>
          <w:tcPr>
            <w:tcW w:w="3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tor. CUM III Frent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5-2864003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garita D Reyes Castillo</w:t>
            </w:r>
          </w:p>
        </w:tc>
        <w:tc>
          <w:tcPr>
            <w:tcW w:w="3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tora. CUM Contramaestr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5-2807254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</w:rPr>
              <w:t xml:space="preserve">Carmen L Castro Santana </w:t>
            </w:r>
          </w:p>
        </w:tc>
        <w:tc>
          <w:tcPr>
            <w:tcW w:w="3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</w:rPr>
              <w:t>Dtora. CUM Palma Soriano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5-2857931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lipe Pérez Meléndez</w:t>
            </w:r>
          </w:p>
        </w:tc>
        <w:tc>
          <w:tcPr>
            <w:tcW w:w="3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tor. CUM San Luis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5-2859025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los Lavaut LLagostera</w:t>
            </w:r>
          </w:p>
        </w:tc>
        <w:tc>
          <w:tcPr>
            <w:tcW w:w="3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tor. CUM Mella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5-2859975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is Hierrezuelo Silva</w:t>
            </w:r>
          </w:p>
        </w:tc>
        <w:tc>
          <w:tcPr>
            <w:tcW w:w="3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tor. CUM II Frente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5-2807562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aumara Rodríguez Pérez</w:t>
            </w:r>
          </w:p>
        </w:tc>
        <w:tc>
          <w:tcPr>
            <w:tcW w:w="3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tora. CUM Songo La Maya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5-2863991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cela Rivaflechas Castellanos</w:t>
            </w:r>
          </w:p>
        </w:tc>
        <w:tc>
          <w:tcPr>
            <w:tcW w:w="3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tora. CUM Guamá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5-2863698</w:t>
            </w:r>
          </w:p>
        </w:tc>
      </w:tr>
    </w:tbl>
    <w:p>
      <w:pPr>
        <w:pStyle w:val="Normal"/>
        <w:ind w:righ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 20 CUC para llamadas y 5,0 CUC de mensajería, con limitación de llamadas internacionales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3544"/>
        <w:gridCol w:w="3559"/>
        <w:gridCol w:w="1559"/>
      </w:tblGrid>
      <w:tr>
        <w:trPr>
          <w:trHeight w:val="264" w:hRule="atLeast"/>
        </w:trPr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sa M. Pérez Silva</w:t>
            </w:r>
          </w:p>
        </w:tc>
        <w:tc>
          <w:tcPr>
            <w:tcW w:w="3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tora. Cienc y Tecn e Innovación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cs="Arial" w:ascii="Arial" w:hAnsi="Arial"/>
                <w:color w:val="000000"/>
              </w:rPr>
              <w:t>05-2859500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ro Tejera Scull</w:t>
            </w:r>
          </w:p>
        </w:tc>
        <w:tc>
          <w:tcPr>
            <w:tcW w:w="3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Dtor Historia y Marx-Leninismo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5-2809267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eider Santana Lescaylle</w:t>
            </w:r>
          </w:p>
        </w:tc>
        <w:tc>
          <w:tcPr>
            <w:tcW w:w="3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tor. Organización Planif y Archiv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-2119999</w:t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árbara Fonseca Arias</w:t>
            </w:r>
          </w:p>
        </w:tc>
        <w:tc>
          <w:tcPr>
            <w:tcW w:w="3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tora. For. Profesionales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-2799117</w:t>
            </w:r>
          </w:p>
        </w:tc>
      </w:tr>
    </w:tbl>
    <w:p>
      <w:pPr>
        <w:pStyle w:val="Normal"/>
        <w:ind w:righ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 15 CUC para llamadas y 5,0 CUC de mensajería, con limitación de llamadas internacionales.</w:t>
      </w:r>
    </w:p>
    <w:p>
      <w:pPr>
        <w:pStyle w:val="Normal"/>
        <w:ind w:righ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5805170" cy="242887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3"/>
                              <w:gridCol w:w="3171"/>
                              <w:gridCol w:w="4111"/>
                              <w:gridCol w:w="1417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17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Alfredo Canler  Fernández 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Jefe Dpto Auditorí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5-21715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17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Álvaro Vázquez Sedano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Sec. Cté. CTC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5-27912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17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Fidel A. La O García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Sec. Cté. UJC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5-2808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17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aúl Ibarra Cabrera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c. Cté. PCC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5-27962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17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Teresa Orberá Ratón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Jefa Dpto de Transf y Comercialización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5-21199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17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Rodobaldo Bestard Flores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Asesor para la Defens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5-21199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17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Eduardo Pinto Sánchez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J. Dpto. Comunicación Institucional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5-28038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17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laine M. Miranda Quintana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J. Dpto. Jurídic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5-28637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17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oris V. Licea Milán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Dtor. de Educación Postgrados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5-28572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17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Silvia I. Ramírez Rodríguez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Dtora. Información Científica Técnic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5-28520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17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Taydis García Mayet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J del Dpto de Calidad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5-21255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17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José Carlos Garcíadel Río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Jefe Dpto de Compr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5-211999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191.25pt;mso-wrap-distance-left:7.05pt;mso-wrap-distance-right:7.05pt;mso-wrap-distance-top:0pt;mso-wrap-distance-bottom:0pt;margin-top:2.65pt;mso-position-vertical-relative:text;margin-left:33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4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3"/>
                        <w:gridCol w:w="3171"/>
                        <w:gridCol w:w="4111"/>
                        <w:gridCol w:w="1417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4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17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Alfredo Canler  Fernández 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Jefe Dpto Auditorí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5-217159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4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17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Álvaro Vázquez Sedano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Sec. Cté. CTC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5-279128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4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17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Fidel A. La O García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Sec. Cté. UJC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5-280801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4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17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aúl Ibarra Cabrera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c. Cté. PCC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5-279626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4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17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Teresa Orberá Ratón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Jefa Dpto de Transf y Comercialización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5-211999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4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17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Rodobaldo Bestard Flores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Asesor para la Defens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5-211999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4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317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Eduardo Pinto Sánchez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J. Dpto. Comunicación Institucional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5-280388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4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17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laine M. Miranda Quintana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. Dpto. Jurídic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5-286371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4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17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ris V. Licea Milán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Dtor. de Educación Postgrados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5-285729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4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17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Silvia I. Ramírez Rodríguez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Dtora. Información Científica Técnic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5-285203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4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17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Taydis García Mayet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J del Dpto de Calidad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5-212558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4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17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José Carlos Garcíadel Río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Jefe Dpto de Compr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5-211999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6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6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6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5" w:hanging="0"/>
        <w:jc w:val="both"/>
        <w:rPr/>
      </w:pPr>
      <w:r>
        <w:rPr>
          <w:rFonts w:cs="Arial" w:ascii="Arial" w:hAnsi="Arial"/>
        </w:rPr>
        <w:t>Con 10 CUC para llamadas y 5,0 CUC de mensajería, con limitación de llamadas internacionales.</w:t>
      </w:r>
    </w:p>
    <w:p>
      <w:pPr>
        <w:pStyle w:val="Normal"/>
        <w:ind w:right="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2225</wp:posOffset>
                </wp:positionV>
                <wp:extent cx="5850890" cy="42862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89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1"/>
                              <w:gridCol w:w="3614"/>
                              <w:gridCol w:w="2977"/>
                              <w:gridCol w:w="175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61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Carlos Barrera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Chofer de la Rectora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5-2171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7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61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Línea de Contingencia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Rectorado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05-211636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pt;height:33.75pt;mso-wrap-distance-left:7.05pt;mso-wrap-distance-right:7.05pt;mso-wrap-distance-top:0pt;mso-wrap-distance-bottom:0pt;margin-top:1.75pt;mso-position-vertical-relative:text;margin-left:3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71"/>
                        <w:gridCol w:w="3614"/>
                        <w:gridCol w:w="2977"/>
                        <w:gridCol w:w="175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87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61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Carlos Barrera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Chofer de la Rectora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5-21716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7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361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Línea de Contingencia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Rectorado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5-211636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6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6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Quedo a su disposición para cualquier aclaración</w:t>
      </w:r>
    </w:p>
    <w:p>
      <w:pPr>
        <w:pStyle w:val="Normal"/>
        <w:spacing w:lineRule="auto" w:line="360"/>
        <w:ind w:right="6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saluda cordialment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a. C. Diana Sedal Yanes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160"/>
        <w:jc w:val="both"/>
        <w:rPr/>
      </w:pPr>
      <w:r>
        <w:rPr>
          <w:rFonts w:cs="Arial" w:ascii="Arial" w:hAnsi="Arial"/>
          <w:sz w:val="16"/>
          <w:szCs w:val="16"/>
        </w:rPr>
        <w:t>Patricio Lumumba s/n. Altos de Quintero. Santiago de Cuba. Cuba. CP 90 500 Teléf: 53 (22) 631860, email: rectororiente@consejo.uo.edu.cu</w:t>
      </w:r>
    </w:p>
    <w:sectPr>
      <w:type w:val="nextPage"/>
      <w:pgSz w:w="12240" w:h="15840"/>
      <w:pgMar w:left="993" w:right="758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4:29:00Z</dcterms:created>
  <dc:creator>Maricelys</dc:creator>
  <dc:description/>
  <cp:keywords/>
  <dc:language>en-US</dc:language>
  <cp:lastModifiedBy>Alejandro Mosqueda</cp:lastModifiedBy>
  <cp:lastPrinted>2017-09-07T17:18:00Z</cp:lastPrinted>
  <dcterms:modified xsi:type="dcterms:W3CDTF">2018-05-17T17:36:00Z</dcterms:modified>
  <cp:revision>4</cp:revision>
  <dc:subject/>
  <dc:title/>
</cp:coreProperties>
</file>