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49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tbl>
      <w:tblPr>
        <w:tblW w:w="997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4111"/>
        <w:gridCol w:w="284"/>
        <w:gridCol w:w="1134"/>
        <w:gridCol w:w="3260"/>
      </w:tblGrid>
      <w:tr>
        <w:trPr>
          <w:trHeight w:val="299" w:hRule="atLeast"/>
        </w:trPr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mero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ción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mer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cación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12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 xml:space="preserve">CUM Mella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461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entro de Idioma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5716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 xml:space="preserve">CUM Mella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467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sesora de Grado Científic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023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Dirección de Formación al Profesional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545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024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Logíst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619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o FI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16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epartamento de Compra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620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a FITIB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027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o FCN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621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 xml:space="preserve">               </w:t>
            </w:r>
            <w:r>
              <w:rPr/>
              <w:t>ATM Cultura Físic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033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ES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628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osible Traslad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054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irección de Seguridad y Protección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637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152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Jefe de Grupo Protección Fís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124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ntigua Sede Versalles ISP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83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uesto de Mando Seguridad y Protección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126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ntigua Sede Versalles ISP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86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>Rectorad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128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ntigua Sede Versalles ISP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86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  <w:t>Decana Facultad de Derech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136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ntigua Sede Versalles ISP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97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>Dir. de Información Científico-Técnico (DICT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483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Antigua Sede Versalles ISP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00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a Facultad Ciencias Sociale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9455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Antigua Sede Versalles ISP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01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 xml:space="preserve">Dirección General Económica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38720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Songo (Baja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02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Vicerrectoría Docent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38721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Songo traslado para la May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04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(DGAS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639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Tercer Fr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09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(CEBI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6638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Tercer Fr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13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epartamento Energético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7835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la May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389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Marxism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790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o Facultad Cultura Físic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13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pto. de Estadística e Información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408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Recursos Humanos  Sede Mace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974706"/>
              </w:rPr>
            </w:pPr>
            <w:r>
              <w:rPr>
                <w:rFonts w:cs="Calibri"/>
                <w:color w:val="974706"/>
              </w:rPr>
              <w:t>63238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Rector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2549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Segundo Fr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68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>Rectorad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2551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Segundo Frent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26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Recursos Humano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8715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Contramaestr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18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pto. Poligráfico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8732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Contramaestr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68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a Facultad de Humanidade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277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San Lui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77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 xml:space="preserve">Vicerrector de Extensión Universitaria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8346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San Lui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278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 xml:space="preserve">Secretaria General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196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395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color w:val="000000"/>
              </w:rPr>
              <w:t xml:space="preserve">Secretaria General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eastAsia="Times New Roman"/>
                <w:color w:val="000000"/>
                <w:lang w:val="es-ES" w:eastAsia="es-ES"/>
              </w:rPr>
            </w:pPr>
            <w:r>
              <w:rPr>
                <w:rFonts w:eastAsia="Times New Roman"/>
                <w:color w:val="000000"/>
                <w:lang w:val="es-ES" w:eastAsia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194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84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Inversiones y Mantenimient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540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95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Comité del Partido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297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partamento de Inversiones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5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3301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5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302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pto. Jurídic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65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ia Docente de FL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303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Oficina de Atención a la Población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65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pto. de Secretaría Docente Sede Mell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359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ia del Comité UJC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5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384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Transport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5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partamento de Equipo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498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uesto de Mando Central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5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 xml:space="preserve">      </w:t>
            </w:r>
            <w:r>
              <w:rPr/>
              <w:t>Extensión Universitari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10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residente de la FEU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5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>Departamento de Servicios Gnral.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23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Energía y Refrigeración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59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sesores de la Rector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33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>Centro de Estudio de Inv. Económica Aplic.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rvidor Cultura Físic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34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ia  General del BU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6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72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es-ES"/>
              </w:rPr>
              <w:t>Decano  FCE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6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057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66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060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ecretaría Docente FIQ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6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Facultad de Cultura Física 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060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ía Docente FC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66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uesto de Mando de Cultura Físic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112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ía General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064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117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422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18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ía Docente FIE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1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129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la Sede Frank País Garcí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556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Vice Decanato Docente  FCF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141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11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Alcatel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144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uesto de Mando del Pedagógic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0140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Alcatel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169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a FIQ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6808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ENPI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70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Relaciones Internacionales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08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73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tor de la Sede Mell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08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889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Vicerrectoría de Relaciones Institucionale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3518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195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osible Traslad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3301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pto. de Protocol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196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091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pto. de Protocol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22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539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Posible Traslado 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266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de de Proyecto VLIR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541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osible Traslad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276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ISP Frank Paí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431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osible Traslad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2867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ISP Frank Paí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45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partamento Energético/ Futuro POST de Tarjetas de Combustible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282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45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partamento de Marxismo FC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64279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Nodo ISP Frank País 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71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Relaciones Internacionales Trámite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290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a FC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44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Económic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293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Facultad de Cultura Fís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145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Vicerrectoría Primer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295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Facultad de Cultura Fís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716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Laboratorio de telefonía (FITIB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297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Facultad de Cultura Fís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66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Oficina de Asesor para La Defens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299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izarra Facultad de Cultura Fís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19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rPr/>
            </w:pPr>
            <w:r>
              <w:rPr/>
              <w:t xml:space="preserve"> </w:t>
            </w:r>
            <w:r>
              <w:rPr/>
              <w:t>Dpto. Auditoría de Seg. Inf. y Control Interno</w:t>
              <w:tab/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11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Vicerrectoría de Relaciones Institucionale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3521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Cuadros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12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o FIMI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6830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318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t>HOTEL BIRRET BAJ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247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Residenci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20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6417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Timbre sin resp. ( Posible Traslado)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32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pto. de Protección Sede Julio A. Mella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162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Económica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45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Vicerrectora de la VRIP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08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ia Docente FC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48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ía Docente FIMI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06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o FC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49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Facultad Cultura Física Ciencias Aplicad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96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cano FLE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65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ía de Postgrad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6860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710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Dirección de Informatización 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0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383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epartamento de Eventos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06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91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Postgrad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07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92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ción de Informatización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1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399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Secretaria Docente FITIB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2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415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osible Traslado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3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322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  Reserv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  <w:t>64073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32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  Reserv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5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326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  Reserv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5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425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arpeta Sede Mella Torre 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7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44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irectora de Ciencia y Técnica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0795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45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Dpto. de Comercialización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083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4501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Facultad. de Educación en Ciencias Sociales y Humanidades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140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Puesto de Mando Beca Sede Mace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44568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 xml:space="preserve">Puesto de mando Sede Mella </w:t>
              <w:tab/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4476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Acceso Remoto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239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PALMA (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32624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Times New Roman" w:cs="Arial" w:ascii="Calibri Light" w:hAnsi="Calibri Light"/>
                <w:color w:val="000000"/>
                <w:lang w:eastAsia="es-ES"/>
              </w:rPr>
              <w:t>CUM Guamá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3033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PALMA (Traslado)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Contenidodelatabla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B050"/>
              </w:rPr>
            </w:pPr>
            <w:r>
              <w:rPr>
                <w:rFonts w:cs="Calibri"/>
                <w:color w:val="00B050"/>
              </w:rPr>
              <w:t>326148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>
                <w:rFonts w:ascii="Calibri Light" w:hAnsi="Calibri Light" w:eastAsia="Times New Roman" w:cs="Arial"/>
                <w:color w:val="000000"/>
                <w:lang w:eastAsia="es-ES"/>
              </w:rPr>
            </w:pPr>
            <w:r>
              <w:rPr>
                <w:rFonts w:eastAsia="Times New Roman" w:cs="Arial" w:ascii="Calibri Light" w:hAnsi="Calibri Light"/>
                <w:color w:val="000000"/>
                <w:lang w:eastAsia="es-ES"/>
              </w:rPr>
              <w:t>CUM Guamá</w:t>
            </w:r>
          </w:p>
        </w:tc>
      </w:tr>
      <w:tr>
        <w:trPr/>
        <w:tc>
          <w:tcPr>
            <w:tcW w:w="11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02564</w:t>
            </w:r>
          </w:p>
        </w:tc>
        <w:tc>
          <w:tcPr>
            <w:tcW w:w="4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pacing w:before="0" w:after="0"/>
              <w:jc w:val="center"/>
              <w:rPr/>
            </w:pPr>
            <w:r>
              <w:rPr/>
              <w:t>CUM PALMA (Traslado)</w:t>
            </w:r>
          </w:p>
        </w:tc>
        <w:tc>
          <w:tcPr>
            <w:tcW w:w="467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49" w:hanging="0"/>
        <w:rPr>
          <w:rFonts w:ascii="Arial" w:hAnsi="Arial" w:eastAsia="Arial" w:cs="Arial"/>
          <w:color w:val="000008"/>
          <w:sz w:val="24"/>
          <w:szCs w:val="24"/>
          <w:lang w:val="en-US" w:eastAsia="en-US"/>
        </w:rPr>
      </w:pPr>
      <w:r>
        <w:rPr>
          <w:rFonts w:eastAsia="Arial" w:cs="Arial" w:ascii="Arial" w:hAnsi="Arial"/>
          <w:color w:val="000008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49" w:hanging="0"/>
        <w:jc w:val="right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2269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Universidad de Oriente – Ave. Las Americas y Casero - Santiago de Cuba, CP: 90900, CUBA</w:t>
    </w:r>
  </w:p>
  <w:p>
    <w:pPr>
      <w:pStyle w:val="Normal"/>
      <w:spacing w:before="0" w:after="160"/>
      <w:jc w:val="center"/>
      <w:rPr>
        <w:i/>
        <w:i/>
        <w:sz w:val="16"/>
        <w:szCs w:val="16"/>
        <w:lang w:val="pt-BR"/>
      </w:rPr>
    </w:pPr>
    <w:r>
      <w:rPr>
        <w:i/>
        <w:sz w:val="16"/>
        <w:szCs w:val="16"/>
        <w:lang w:val="pt-BR"/>
      </w:rPr>
      <w:t>Tel: 53 - 22 – 601183 - E-mail: dinf@consejo.uo.edu.c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2124" w:firstLine="708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080</wp:posOffset>
          </wp:positionH>
          <wp:positionV relativeFrom="paragraph">
            <wp:posOffset>-33020</wp:posOffset>
          </wp:positionV>
          <wp:extent cx="1622425" cy="3740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94" r="-22" b="-94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01945</wp:posOffset>
          </wp:positionH>
          <wp:positionV relativeFrom="paragraph">
            <wp:posOffset>-33020</wp:posOffset>
          </wp:positionV>
          <wp:extent cx="786130" cy="8013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801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  <w:lang w:val="en-US" w:eastAsia="en-US"/>
      </w:rPr>
      <w:t>Dirección de Informatización</w:t>
    </w:r>
    <w:r>
      <w:rPr>
        <w:sz w:val="26"/>
        <w:szCs w:val="26"/>
        <w:lang w:val="en-US" w:eastAsia="en-US"/>
      </w:rPr>
      <w:t xml:space="preserve">                                                </w:t>
    </w:r>
  </w:p>
  <w:p>
    <w:pPr>
      <w:pStyle w:val="Head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s-MX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a Hoja de Carta en Blanco y Neg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7:02:00Z</dcterms:created>
  <dc:creator>hadad</dc:creator>
  <dc:description/>
  <cp:keywords/>
  <dc:language>en-US</dc:language>
  <cp:lastModifiedBy>Alejandro Mosqueda</cp:lastModifiedBy>
  <cp:lastPrinted>2017-10-13T15:27:00Z</cp:lastPrinted>
  <dcterms:modified xsi:type="dcterms:W3CDTF">2018-05-17T18:01:00Z</dcterms:modified>
  <cp:revision>4</cp:revision>
  <dc:subject/>
  <dc:title/>
</cp:coreProperties>
</file>